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252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"/>
        <w:gridCol w:w="125"/>
      </w:tblGrid>
      <w:tr>
        <w:trPr/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val="en-US" w:eastAsia="ru-RU"/>
        </w:rPr>
      </w:pPr>
      <w:r>
        <w:rPr>
          <w:rFonts w:ascii="Times New Roman" w:hAnsi="Times New Roman"/>
          <w:vanish/>
          <w:sz w:val="24"/>
          <w:szCs w:val="24"/>
          <w:lang w:val="en-US" w:eastAsia="ru-RU"/>
        </w:rPr>
      </w:r>
    </w:p>
    <w:tbl>
      <w:tblPr>
        <w:tblW w:w="9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19"/>
                <w:lang w:eastAsia="ru-RU"/>
              </w:rPr>
              <w:t xml:space="preserve">Документ предоставлен информационной базой </w:t>
            </w:r>
            <w:hyperlink r:id="rId2" w:tgtFrame="_balnk">
              <w:r>
                <w:rPr>
                  <w:rFonts w:ascii="Times New Roman" w:hAnsi="Times New Roman"/>
                  <w:b/>
                  <w:sz w:val="20"/>
                  <w:szCs w:val="19"/>
                  <w:u w:val="single"/>
                  <w:lang w:eastAsia="ru-RU"/>
                </w:rPr>
                <w:t xml:space="preserve">«Предпринимательское </w:t>
              </w:r>
              <w:r>
                <w:rPr>
                  <w:rFonts w:ascii="Times New Roman" w:hAnsi="Times New Roman"/>
                  <w:b/>
                  <w:sz w:val="20"/>
                  <w:u w:val="single"/>
                  <w:lang w:eastAsia="ru-RU"/>
                </w:rPr>
                <w:t>право» www.businesspravo.ru</w:t>
              </w:r>
            </w:hyperlink>
            <w:r>
              <w:rPr>
                <w:rFonts w:ascii="Times New Roman" w:hAnsi="Times New Roman"/>
                <w:b/>
                <w:sz w:val="20"/>
                <w:szCs w:val="19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РАСПО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ПРАВИТЕЛЬСТВО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7 августа 200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N 1101-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(Д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Утвердить прилагаемую Стратегию развития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в Российской Федерации на период до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Минспорттуризму России с участием заинтересованных федер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ов   исполнительной   власти  в  3-месячный  срок  разработать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твердить план мероприятий по реализации Стратегии развития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 в Российской Федерации на период до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 Рекомендовать   органам   исполнительной   власти 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ой   Федерации   разработать   меры   по  содействию  развит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 и  спорта  с учетом положений Стратегии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и спорта в Российской Федерации на период до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седатель Прав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. ПУ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 августа 200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N 1101-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распоряжением Прав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от 7 августа 2009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N 1101-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СТРАТЕ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РАЗВИТИЯ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В РОССИЙСКОЙ ФЕДЕРАЦИИ НА ПЕРИОД ДО 2020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I. В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ратегия  развития  физической  культуры  и  спорта в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  на  период  до  2020 года (далее - Стратегия) разработан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ответствии  с  поручением  Президента Российской Федерации по ито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местного  заседания  президиума  Государственного совета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  и  Совета  при  Президенте Российской Федерации по развит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 и спорта, спорта высших достижений, подготовке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ведению  XXII Олимпийских зимних игр и XI Паралимпийских зимних иг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014 года в г. Сочи, состоявшегося 14 октября 200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нцепцией    долгосрочного   социально-экономического  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ой Федерации на период до 2020 года определена роль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 в развитии человеческого потенциала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настоящей  Стратегии  определяются  цель,  задачи  и  осно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правления  реализации  государственной  политики  в области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 на период до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лучшение  социально-экономического  положения страны в послед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сятилетие положительно сказалось на преодолении негативных тенде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сфере физической культуры и спорта, наблюдавшихся в 90-е г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  последние  годы  наметилось  улучшение  основных  показ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я физической культуры и спорта. Реализуется федеральная 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грамма   "Развитие   физической  культуры  и  спорта  в 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 на 2006 - 2015 годы"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днако   уровень   развития   физической  культуры  и  спорта  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ответствует      общим     положительным     социально-экономическ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образованиям в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  этом  расходы  государства  на  занятия  граждан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  и  спортом  являются  экономически  эффективным вложением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  человеческого  потенциала и улучшение качества жизни гражд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аким  образом,  перед  сферой физической культуры и спорта стоя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лобальные  вызовы  и  задачи,  решение  которых  требует  соврем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х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II. Вызовы предстоящего долгосрочн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середине  текущего  десятилетия  в сфере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страны возник комплекс пробл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ервой проблемой явилось ухудшение здоровья, физического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физической подготовленности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целом  в  России  не  менее  60  процентов  обучающихся  име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рушения  здоровья.  По  данным Минздравсоцразвития России, только 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центов обучающихся старших классов считаются практически здоровы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выше  40 процентов допризывной молодежи не соответствует требования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ъявляемым  армейской  службой,  в  том  числе  в  части вы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инимальных нормативов физической подгото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ольшинство   граждан   не   имеют   возможности   систе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ться  физической  культурой и спортом. Так, в настоящее время 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центов  граждан,  в  том  числе  65  процентов  детей, подростк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олодежи, не занимаются систематически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уществующие  ограничения в использовании государственно-част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артнерства   не   позволяют   активно  развивать  спортивно-зрелищ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ндустрию   и   спортивную  промышленность,  обеспечивать  доступ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и физкультурно-оздоровительных 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торой   проблемой   является   отсутствие   эффективной 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тско-юношеского  спорта, отбора и подготовки спортивного резерва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сборных команд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решенные проблемы    нормативно-правового,   организационно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правленческого,    материально-технического,    научно-методическ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дико-биологического  и  кадрового  обеспечения  сдерживают 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тско-юношеского спорта, не позволяют готовить полноценный резерв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сборных команд стра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етьей  проблемой  является  усиление  глобальной  конкуренции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е высших дост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   последние   годы   значительно   возросла   конкуренция 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дународной   спортивной   арене,  и  особенно  это  проявляется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их  играх, где ведущие мировые державы стремятся использ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есь  экономический и политический потенциал для успешного выступ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.  Завоевание  высших  спортивных  наград  -  одна из сам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почтительных  возможностей  для  всех  стран  заявить  о  себе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дународном  уровне.  Высокие  спортивные результаты - это отра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циально-экономического  развития страны. Для достижения поставл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целей  в  спорте требуется использование всего потенциала государст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ключая экономику, науку, человеческий и ресурсный капитал. Спор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беды   способствуют   созданию   положительного   имиджа  страны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дународной аре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начительно  возросли спортивные достижения по летним олимпийск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идам  спорта  КНР,  сохраняют  на  высоком  мировом уровне спор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атус  США,  усиливаются спортивные позиции Великобритании, Герма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бходимо  прикладывать  все большие усилия для постоянного улуч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зультатов российских спортсме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страя  конкуренция  наблюдается  в  борьбе  за  призовые мест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фициальном  общекомандном  зачете  на  Олимпийских  зимних играх (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ервую   очередь   между   такими   странами,  как  Германия,  Кана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идерланды, Норвегия, Австрия и СШ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лобальная  конкуренция в спорте в перспективе будет усиливатьс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то  ставит  задачи  по  разработке  высокотехнологических  подходов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ю спорта высших дост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етвертая   проблема   -   значительное   отставание  от  веду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 держав  в  развитии  и  внедрении инновационны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Это   существенно   затрудняет  развитие  физической  культуры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ассового   спорта,   подготовку  спортивного  резерва  и  спортсм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ысокого   класса,   негативно  сказывается  на  конкурен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ого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ировые   спортивные   державы   перешли   к  формированию  н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хнологической базы развития физической культуры и спорта, основа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  использовании  новейших  достижений  в  области теории физ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спитания    и   спортивной   тренировки,   педагогики,   психолог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иомеханики  и  биотехнологий, медицины, информатики, нанотехнолог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III. Цель и задачи Страте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Целью   Стратегии   является   создание  условий,  обеспечиваю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зможность   для   граждан   страны   вести   здоровый  образ  жизн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истематически  заниматься  физической  культурой  и спортом, получи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ступ   к   развитой  спортивной  инфраструктуре,  а  также  повыси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нкурентоспособность российского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   числу   основных  задач,  требующих  решения  для  дости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ставленной цели, относя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создание  новой национальной системы физкультурно-спор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спита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разработка и реализация комплекса мер по пропаганде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 как важнейшей составляющей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 модернизация   системы   физического   воспитания 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й и групп населения, в том числе в образовательных учрежд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фессион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совершенствование  подготовки  спортсменов  высокого класс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го  резерва  для  повышения конкурентоспособности росси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 на  международной  спортивной  арене.  Усиление мер соц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щиты спортсменов и трене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  развитие     организационно-управленческого,    кадров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учно-методического,    медико-биологического    и    антидопинг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физкультурно-спортив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развитие  инфраструктуры сферы физической культуры и спорт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  финансового   обеспечения  физкультурно-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создание  системы  обеспечения  общественной  безопасност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ъектах   спорта   и   организации   работы   с   болельщиками  и 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ъеди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IV. Основные целевые ориентиры и этапы их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качестве  основных  стратегических целевых ориентиров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 и  спорта в Российской Федерации на первом этап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(2009 - 2015 годы) и на втором этапе (2016 - 2020 годы) определен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увеличение  доли граждан Российской Федерации, систе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ющихся  физической  культурой  и  спортом,  в  общей чис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селения  (на  первом  этапе  -  с  15,9  процента  в 2008 году до 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центов  в  2015  году  и  на  втором этапе - до 40 процентов в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од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увеличение  доли  обучающихся  и  студентов,  систе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ющихся  физической  культурой  и  спортом,  в  общей чис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нной  категории  населения  (на первом этапе - с 34,5 процента до 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центов и на втором этапе - до 80 процент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увеличение  доли  граждан,  занимающихся в специализиров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  учреждениях,   в   общей  численности  данной  возрас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и  (на  первом  этапе  -  с 20,2 процента до 35 процентов 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тором этапе - до 50 процент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увеличение  доли лиц с ограниченными возможностями здоровь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нвалидов, систематически занимающихся физической культурой и спорт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общей  численности  данной категории населения (на первом этапе -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,5 процента до 10 процентов и на втором этапе - до 20 процент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достижение объема недельной двигательной активности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(на  первом  этапе  -  от  6 до 8 часов при не менее чем 2 - 3-разо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ятиях  и  на  втором  этапе  -  6  -  12 часов при не менее чем 3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-разовых  занятиях  в зависимости от возрастных и других особен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ражда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увеличение количества штатных работников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 (на  первом этапе - с 295,6 тыс. человек до 320 тыс. человек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 втором этапе - до 360 тыс. челове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повышение   уровня   обеспеченности   населения  спортив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оружениями  исходя  из  единовременной  пропускной  способности  (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ервом  этапе - с 22,7 процента до 30 процентов и на втором этапе -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8 процент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успешное  выступление  спортивной сборной команды на летни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имних Паралимпийских игр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победа  спортивной  сборной  команды  России  в неофициаль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щекомандном  зачете  на XXII Олимпийских зимних играх 2014 года в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чи,  вхождение  в  тройку  призеров  на играх Олимпиад и Олимп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имних  играх,  а  также  победа  спортивной  сборной команды России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фициальном   общекомандном   зачете   на   XXVII  Всемирной  лет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ниверсиаде 2013 года в г. Каз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Целевые показатели реализации Стратегии приведены в при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V. Создание новой национальной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ого воспитания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 Основными  направлениями  создания новой национальной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ого воспитания населения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разработка  и  формирование организационной основы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м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совершенствование   системы   спортивных   и   физкульту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совершенствование взаимодействия субъектов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разработка  параметров  двигательной активности для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личных возрастных и социальных груп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разработка системы физического воспитания и развития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 различные  периоды  его  жизни,  в  первую  очередь  подрастающ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ко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     Для      создания      новой     национальной    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ого  воспитания  населения  необходима ре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мплекса 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создание  сети  спортивных  клубов по месту жительства, в 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исле  спортивных клубов выходного дня для самостоятельно заним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совершенствование   ежегодного  единого  календарного  пл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региональных,    всероссийских    и   международных   физкульту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роприятий   и   спортивных  мероприятий.  Составной  частью  еди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лендарного плана должна стать система всероссийских спартакиад сре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личных  групп  населения (под девизом "Спартакиада длиною в жизнь"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к   основа   комплексных  многоэтапных  спортивных  и  физкульту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роприятий в стра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   совершенствование    Единой    всероссийской   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лассификации   с   учетом   изменений   в  соревновательном  процес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течественной   и   международной  систем  соревнований  и  спортив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виж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разработка  и  внедрение  рекомендаций по объему двига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ктивности,   включая   утреннюю   и  производственную  гимнастику,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висимости от индивидуальных особенностей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обеспечение преемственности программ физического воспитани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реализация  дифференцированного подхода к размещению о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 с  учетом  плотности  населения,  транспортной  доступности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ваемых в субъекте Российской Федерации видов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повышение статуса спортивных федераций по 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повышение статуса профессиональной Лиги (Ассоци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совершенствование нормативного правового регулирования, в 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исле  уточнение  функций и полномочий субъектов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в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) проведение мониторинга систематически занимающихся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  и  спортом,  а  также  соотношения  спроса и предложения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-оздоровительные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  Ожидаемыми    результатами   новой   национальной  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ого воспитания населения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на перв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гулярность   проведения  спартакиад  среди  различных  групп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й  населения  страны,  в том числе летней и зимней спартакиа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родов   России  с  периодичностью  раз  в  4  года  (для  сильней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недрение  усовершенствованной  Единой  всероссийской 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лассификации  по летним видам спорта после проведения игр Олимпиад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Единой  всероссийской  спортивной классификации по зимним видам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сле окончания Олимпийских зимних иг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ыполнение норм всероссийского физкультурно-спортив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учающимися и студентами образовательных учрежд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ведение   до   20  процентов  количества  организаций,  имею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е клуб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 до   25   процентов   общего   числа  систе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ющихся  физической культурой и спортом доли лиц, объем нед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вигательной активности которых составляет не менее 6 ча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на втор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ведение   до   45  процентов  количества  организаций,  имею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е клуб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до  35  процентов  общего  числа  лиц, систе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ющихся   физической   культурой   и   спортом,  объем  нед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вигательной активности которых составляет не менее 6 ча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VI. Разработка и реализация комплекса 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 пропаганде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к важнейшей составляющей здорового образа жи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 Основными направлениями разработки и реализации комплекса 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  пропаганде физической культуры и спорта как важнейшей составляю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ого образа жизн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определение  приоритетных  направлений  пропаганды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, спорта и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поддержка проектов по развитию физической культуры и спорт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редствах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расширение  аудиторий  и  повышение качества пропагандист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ы по физической культуре и спорту, здорового образа жизни веду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левизионных каналов, включая общероссийский телеканал "Спорт"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 формирование   государственного   заказа   на   создание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спространение  кинематографической,  печатной и наглядной продук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лерадиопрограмм  и  интернет-ресурсов  в  области  здорового  обр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жизни,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пропаганда  нравственных  ценностей  физической  культуры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, идей олимп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разработка  и   реализация   всероссийских   информационно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пагандистских кампаний в рамках движения "Спорт для всех"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проведение   оценки   эффективности   пропаганды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, спорта и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оказание  информационной  поддержки  населению  в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ятий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разработка  системы  мер  по  популяризации  здорового обр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жизни,  физической культуры и спорта в образовательных учреждениях,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сту  работы, жительства и отдыха населения, проведение всеросс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дународных спортивных форумов "Россия - спортивная держава"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 Для  пропаганды  физической  культуры  и спорта как важней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ставляющей  здорового  образа  жизни необходима реализация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разработка   и   реализация   информационно-пропагандист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мпаний,  в  том числе в рамках подготовки и проведения в 2014 году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.  Сочи  XXII  Олимпийских зимних игр и XI Паралимпийских зимних игр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XVII Всемирной летней универсиады в 2013 году в г. Каза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разработка  и реализация на общероссийском телеканале "Спорт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оздоровительных    программ   в   помощь  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ющимс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  осуществление    исследований   по   выявлению   интерес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требностей  и  мотиваций  различных  групп  населения  и определ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эффективности  работы  по  пропаганде  физической культуры и здор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 использование  возможностей  сети  Интернет  для  пропаган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оздоровительных     систем    и    занятия    физическ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пражнениями, особенно среди подрастающего поко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активное  привлечение  к пропаганде спорта ведущи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ециалистов,    спортсменов,    политиков,   общественных   дея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спользование социальной рекламы в пропаганде здорового образа жизн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ятий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проведение  меропоиятий  по  распространению передового опы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ы по развитию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  улучшение    просветительно-образовательной    работы  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х  учреждениях,  по  месту  работы,  жительства и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селения  по  пропаганде  физической  культуры и спорта, возмож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-оздоровительной   деятельности   в  профилактике  нега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циальных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совершенствование  рекламы  и организация пропаганды спорт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издание методических материалов и пособ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Ожидаемыми  результатами  пропаганды  физической  культуры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как важнейшей составляющей здорового образа жизн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на перв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сширение   на   телеканалах  исходя  из  концепции  их 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й тематики в программах для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числа  детей,  подростков  и молодежи, систематиче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имающихся  физической  культурой и спортом и участвующих в массо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сероссийских пропагандистских кампа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широкого  освещения  подготовки  и  проведения  XX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их зимних игр и XI Паралимпийских зимних игр в 2014 году в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чи и XXVII Всемирной летней универсиады в 2013 году в г. Каза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на втор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вышение  степени  информированности  и  уровня знаний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й   населения   по  вопросам  физической  культуры  и  спор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числа  лиц  экономически  активного  населения  и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аршего  возраста, систематически занимающихся физической культур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ом   и  участвующих  в  массовых  всероссийских  пропагандист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мпа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 числа   лиц,   занимающихся   физической   культу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амостоятельно   и   использующих   информационную  поддержку 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ассовой информации и сети Интерн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ормирование   общественного   мнения   о  необходимости  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ого  образа  жизни  и  потребности  в  систематических  зан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ой и спортом (особенно среди молодеж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VII. Модернизация системы физического воспитания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й и групп населения, в том числе в дошко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школьных и профессиональных образовательных учрежд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  Основными  направлениями  модернизации  системы  физ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спитания  различных  категорий  и  групп  населения,  в  том числе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школьных,  школьных  и профессиональных образовательных учреждения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модернизация   физического   воспитания   в  образо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совершенствование физического воспитания взрослого насел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том числе лиц, нуждающихся в социальной поддерж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совершенствование  физического воспитания лиц с огранич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зможностями  здоровья  и  инвалидов  и  привлечение  их  к  занят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 улучшение   физической   подготовки  военнослужащих  и 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ходящих    специальную   службу,   развитие   военно-прикладных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лужебно-прикладных видов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повышение   эффективности   физической  подготовки 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призывно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улучшение  физкультурно-оздоровительной  и спортивно-масс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ы среди социально незащищенных слоев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 Для  модернизации  системы  физического  воспитания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й  и  групп  населения,  в  том числе в дошкольных, шко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фессиональных  образовательных  учреждениях,  необходима ре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мплекса 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 физическое   воспитание   обучающихся   в   образо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одернизация   физического   воспитания   и   развитие  спорта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 условий    и    стимулов    для    расширения   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оздоровительных  комплексов,  детско-юношески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лубов  и  спортивных  команд, функционирующих на базе образо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й и по месту жи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недрение    новых    проектов   образовательных   учреждений  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язательным  строительством  объектов спорта (спортивных залов, в 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исле    тренажерных,   бассейнов,   многопрофильных   и   комплекс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лоскостных спортивных сооружений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  государственных  санитарно-эпидемиолог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авил  и нормативов для детских дошкольных учреждений, обеспечиваю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бходимый  недельный  двигательный  режим  дошкольников, 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редствами  физической  культуры и спорта, в зависимости от возраст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стояния здоровья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охвата  детей,  посещающих дошкольные образова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,   обязательными  и  дополнительными  занятиями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 по программам дошкольных образовательных учрежд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недрение   в   систему  образовательных  учреждений  мониторин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стояния     здоровья,     физического    развития    и  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л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снащение  общеобразовательных  школ и учреждений дополните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ния детей необходимым спортивным инвентарем и оборудова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хранение  обязательной  формы  физкультурного образования -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учающихся  в объеме не менее 3 часов с учетом одного дополните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аса   в   неделю   в   соответствии   с  федеральным  государствен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м  стандартом, существенное увеличение объема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ы  в  общеобразовательных  учреждениях  во внеурочное время пу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полнения    блока   дополнительного   образования   образователь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граммами   спортивно-оздоровительных   групп   и   групп  нач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 спортивных  школ  для  реализации  необходимого неде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ъема двигательного режима не менее 8 часов в неделю (для студентов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  менее  4  часов  обязательных  занятий  в  неделю в соответствии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льным  государственным  образовательным  стандартом  и нед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вигательной активности в объеме не менее 8 час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 системы физкультурных и спортив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ля всех категорий обучающихся и студ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недрение  рекомендаций  по  повышению  эффективности  пр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язательных   уроков   (занятий)   физической   культуры   в  систе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х учрежд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в  общеобразовательных учреждениях спортивных класс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лассов с углубленным изучением предмета "Физическая культура"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 в    образовательных   учреждениях   детско-юнош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и туристских клубов (центр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 и  внедрение  образовательных  программ  физ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спитания  детей  с  ограниченными возможностями здоровья и инвали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ля образовательных учреждений всех тип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  программ   повышения   квалификации  учи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 культуры  и  тренеров-преподавателей  с  учетом  в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льных    государственных   образовательных   стандартов   н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ко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становление  требований  по обеспечению безопасности для жизн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ья обучающихся при проведении занятий физической куль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примерных  учебных программ по физической культуре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ровням   образования,   учитывающим   индивидуальные   способности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стояние   здоровья   обучающихся,   в   соответствии  с  федера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осударственным образовательным стандартом и оценка эффективности эт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гра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  ежегодного  всероссийского смотра-конкурса на лучш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ю спортивно-массовой работы среди обучающихся и студ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    перечня     аккредитационных    показ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   вуза   с   учетом   эффективности  системы  физ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спитания студентов и организации спортивно-массово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         инфраструктуры        детско-юношеского     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-оздоровительного  туризма  и его внедрение в образо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, в спортивно-оздоровительных лагерях, базах рекреационн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абилитационного типа и учреждениях санаторно-курортного профи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в  образовательных  учреждениях  туристских  клубов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подготовки инструкторов спортивного тур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физическое воспитание взрослого населения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ключение  вопросов  развития  физической  культуры  и  спорта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лективные договоры между профсоюзами и работода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комплекса мер по предоставлению поддержки предприят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(независимо   от  форм  собственности),  осуществляющим 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 физкультурно-оздоровительных  программ  занятий 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раждан старше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кадрового     обеспечения     физкультурно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здоровительной и массовой  спортивной  работы  на  предприятиях  и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, а также по месту жительства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условий для физкультурно-оздоровительных занятий гражд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аршего  возраста, в том числе в стационарных учреждениях соци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служи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действие  развитию  физической активности различных категори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рупп  населения,  занятия новыми видами спорта, спортивным туризмо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циональными видам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имулирование    работодателей    для   создания   условий  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оздоровительной  и  спортивно-массовой  работы,  а  так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паганды здорового образа жизни среди работ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 мер   по  привлечению  волонтеров  (инструкторов 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е и спорту) для работы с трудоспособным население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лицами старших возрастных груп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 физическое  воспитание  лиц  с  ограниченными  возможност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ья и инвалидов, других категорий населения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мер  по привлечению к занятиям физической культур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ом  лиц  с  ограниченными  возможностями  здоровья,  инвалидов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циально незащищенных слоев об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доступности  объектов спорта для лиц с огранич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зможностями  здоровья,  инвалидов  и  социально  незащищенных  сло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современных  научно  обоснованных методик, програм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хнологии физического воспитания и спортивной тренировк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условий для систематических занятий физической культу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ом в специализированных 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нормативных правовых документов по созданию отд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 групп  для  детей-инвалидов  в детско-юношеских спортивных школа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даптивных детско-юношеских спортивных школ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 на     базе     Санкт-Петербургского     научно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сследовательского  института физической культуры научно-практ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центра по паралимпийским и сурдлимпийским 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программно-методического   обеспечения   физической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циальной адаптации и интеграци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 федерального   государственного   учреждения   "Цен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 спортивных  сборных  команд России по паралимпийским вид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"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программ  по  вовлечению  в спортивно-оздоровите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уризм лиц с ограниченными возможностями здоровья 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мер  по кадровому обеспечению физкультурно-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ы среди лиц с ограниченными возможностями здоровья 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нятие  необходимых  мер  по улучшению условий в исправи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 для занятия осужденными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 физическое   воспитание  военнослужащих  и  лиц,  проходя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ециальную  службу,  развитие военно-прикладных и служебно-прикла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идов  спорта, физическая подготовка молодежи допризывного возраста,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одернизация   системы   спортивной   и   технической 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призывной  молодежи,  в том числе увеличение финансового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виационных,  технических,  военно-прикладных  видов  спорта,  а так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единого перечня требований к физической подготовленности призыв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ведение   спортивно-массовой   работы   среди  всех  катего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еннослужащих  и  лиц,  проходящих  специальную  службу,  с учетом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ых и спортивных интере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ведение ежегодных смотров спортивно-массово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нятие      программ      развития      военно-прикладных  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лужебно-прикладных видов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ведение   ведомственных  и  межведомственных  физкультурных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 мероприятий  по  военно-прикладным  и  служебно-приклад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 служебно-прикладных видов спорта органами безопас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авопорядка совместно с общественно-государственными организ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объектов  спорта  по  развитию  военно-прикладных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лужебно-прикладных   видов   спорта   современным   оборудованием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нвентар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ершенствование  системы  подготовки  и  аттестации  тренер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удей по военно-прикладным и служебно-прикладным 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   системы   дополнительного   образования   детей  пу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я  количества  детско-юношеских спортивно-технических школ, 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акже спортивно-технических клубов для детей и подрост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экспериментальных площадок для апробирования и внед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овых   форм  оздоровительных  и  физкультурно-спортивных  технолог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подготовки молодежи допризывно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работка  программ  и  методических  рекомендаций по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е  граждан допризывного и призывного возрастов в соответств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  требованиями  федеральных  органов исполнительной власти, в котор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усмотрена военная служб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существление  спортивного шефства военных частей, высших во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ебных  заведений  и  высших  учебных  заведений силовых структур н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ми учреждениями, детскими спортивными клуб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 Ожидаемыми  результатами  модернизации  системы  физ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спитания  различных  категорий  и  групп  населения,  в  том числе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школьных,  школьных  и профессиональных образовательных учреждения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на перв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 недельного   двигательного   режима  обучающихся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удентов  в  объеме  не менее 6 - 8 часов в зависимости от возраст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стояния здоров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влечение  к  систематическим  занятиям  физической культур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ом  не  менее  60 процентов обучающихся и студентов дневной фор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доли обучающихся и студентов, отнесенных к специа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дицинским   группам  и  посещающих  специальные  занятия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, до 75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доли самостоятельно занимающихся физической культу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ом до 20 проценто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ведение   новых   федеральных   государственных  образов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андартов по физическому воспитанию для всех ступеней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ализация  мер по внедрению производственной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  привлечению   к  занятиям  производственной  физической  культу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ников  в  объеме до 15 процентов общей численности этой катег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условий  для занятий физической культурой и спортом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лиц  с  ограниченными  возможностями  здоровья и инвалидов, увели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числа занимающихся до 10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на втор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100-процентного  охвата детей, посещающих дошко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е  учреждения, обязательными и дополнительными занят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влечение  к  систематическим  занятиям  физической культур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ом  не  менее  80 процентов обучающихся и студентов дневной фор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образовательных учреждений объектам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доли обучающихся и студентов, отнесенных к специа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дицинским   группам,   посещающих   специальные  занятия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, до 95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доли самостоятельно занимающихся физической культу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ом до 35 проценто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  в    муниципальных    образованиях   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ого и оздоровительного назначения и рекреацио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рритор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  доли   занимающихся   производственной 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   в  организациях  до  25  процентов  общей  численности 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доли  лиц  с  ограниченными  возможностями здоровь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нвалидов, систематически занимающихся физической культурой и спорт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 20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доли  военнослужащих  и  лиц,  проходящих специаль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лужбу,  сдавших  нормативы  по  физической  подготовке  на "хорошо"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"отлично",  до  90  процентов,  имеющих  спортивный  разряд  -  до  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центов  и  занимающихся  в  свободное  от  службы  время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ой и спортом не менее 5 часов в неделю - до 100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до 80 процентов общей численности допризывной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ли  лиц,  физически  подготовленных к службе в рядах Вооруженных С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ой Федерации и войсках органов безопасности и правопоряд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VIII. Совершенствование подготовки спортсм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ысокого класса и спортивного резерва для повы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нкурентоспособности российского спорта на междунар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й арене. Усиление мер социальной защ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и трене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   Основными    направлениями   совершенствования  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 высокого  класса  и  спортивного  резерва  для  повы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нкурентоспособности  российского  спорта на международной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рене   и  усиления  мер  социальной  защиты  спортсменов  и  трене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развитие детско-юношеского спорта, системы отбора и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го резер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развитие студенческого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совершенствование системы развития спорта высших дости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усиление мер социальной защиты спортсменов и трене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укрепление международных спортивных связ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Для совершенствования подготовки спортсменов высокого класс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го  резерва  для  повышения конкурентоспособности росси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 на  международной  спортивной  арене и усиления мер соци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щиты   спортсменов   и   тренеров  необходима  реализация 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модернизация  системы  развития  детско-юношеского  спорта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 спортивного  резерва,  включая  совершенствование 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тбора талантливых    спортсменов   и   стимулирование   тренерско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подавательского соста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развитие федеральных учреждений спортивной подгото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стимулирование развития системы дополнительного образовани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фере  физической культуры и спорта, создание детских спортивных шко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 также секций и спортивных клубов для детей и взросл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 проведение  научных  исследований  и  разработок  в 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оретико-методических и медико-биологических основ системы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го резер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 совершенствование    системы    проведения    всеросс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ревнований  среди  школьных команд по различным видам спорта в цел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влечения  большего  числа  детей  и  подростков к занятию спорто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тбора   наиболее  талантливых  из  них  для  занятия  спортом  высш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сти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разработка и внедрение системы многолетнего спортивного отб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даренных   юных   спортсменов   на   основе  модельных  характерис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и  технической  подготовленности,  физического  развит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ценки состояния здоров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введение  учреждений  образования, школ-интернатов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правленности и центров образования спортивной направл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разработка требований к организации специализированных клас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  видам спорта с углубленным учебно-тренировочным процессом с уч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х наполняемости по видам спорта и возраста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разработка  предложений  по  созданию  в субъектах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  региональных  центров  спортивной  подготовки  (спор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зерв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)  реализация  мер  по  развитию  в  спортивных  школах  зим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аралимпийских видов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1)   разработка   требований   к   организации  детско-юнош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   школ    и   специализированных   детско-юношеских   шк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ого  резерва  с  учетом  современных  требований к подготов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высоко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2)  разработка  учебно-тренировочных программ спортивных школ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идам спорта с учетом современных спортивн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Для  повышения  конкурентоспособности  российского  спорт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дународной  арене, развития студенческого спорта, совершен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высших достижений необходим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модернизировать   систему  подготовки  спортсменов  высо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ласса,   включая   совершенствование   системы  управления  процесс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спортсменов высоко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  разработать     перспективные     научно-методические 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дико-биологические  технологии,  направленные  на  совершенств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держания  и  структуры  тренировочного процесса спортсменов высо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разработать  программу развития олимпийских, паралимпийски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урдлимпийских видов спорта до 2020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внедрять  инновационные  технологии  подготовки  спортсмен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ключая  медицинское  обеспечение,  в  том  числе  лиц с огранич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зможностями здоров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создать   федеральные   и   региональные  центры 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для спортивных сборных команд (в первую очередь по летни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имним  олимпийским  видам спорта), в которых разыгрывается наибольш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  комплектов  медалей,  и  по  циклическим  видам  спорта 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словиях среднегор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 создать   систему   государственного  заказа  по  подготов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 -  кандидатов в состав основных спортивных сборных кома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раны  по  видам  спорта,  а также заключения соглашений с субъек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ой   Федерации  о  целевой  подготовке  спортсменов  -  чл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 сборных  команд  страны  с учетом приоритетных направ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я спорта высших достижений в субъектах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развивать   молодежные   общественные  организации  в  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принять  меры  по  развитию студенческого спорта в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,    включая    создание   спортивных   клубов   и   оказ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нформационной  поддержки  развитию  студенческого спорта в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проводить  раз в 2 года всероссийские универсиады по зимни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летним 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)  создать на базе высших учебных заведений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а центры спортивной подготовки сборных команд (в первую очере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 олимпийским видам 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1)  создать  экспериментальные спортивные команды по циклическ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идам спорта, включенным в программу игр Олимпиа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2)   создать   резервные  спортивные  сборные  команды  по  вс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им зимним видам спорта для целенаправленной подготовки к XX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им  зимним  играм 2014 года в г. Сочи, провести отбор молод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 в  спортивные команды, разработать для них индивидуа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целевые  программы  подготовки, создать оперативную систему контрол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нализа эффективности тренировочного проце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3)  обеспечить  научно-методическое  и медицинское сопровож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  резервных  спортивных  команд,  а  также  обеспечить 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м инвентарем и экипировк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4)  разработать  систему  мер государственной поддержки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их видов спорта с низкой самоокупаемостью, в том числе лег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тлетики, гребли, фехт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5)  создать  систему  стажировки  ведущих тренеров из регионов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сборных командах России по 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6)  создать систему непрерывного образования, включая подготов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 повышение квалификации тренерского состава, специалистов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дицины,  спортивных  судей, работающих в спортивных сборных команд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7)  разработать  систему  мер  по  усилению ответственности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меняющих запрещенные средства и методы в спор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8)  разработать  систему  мер по социальной защите спортсмен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енеров,  в  том  числе  путем  усиления адресности социальной помощ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ыдающимся российским спортсме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9) разработать предложения о медицинском страховании спортсме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- членов спортивных сборных команд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0)    содействовать    развитию    практики    благотворите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 граждан и организ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.  Для решения задач в области международной спортивной поли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бходим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реализовать  программу  действий  по  увеличению  коли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ставительств   Российской  Федерации  в  международных 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расширить   сотрудничество   с   международными  спортив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ми  по основным направлениям развития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развивать  связи и укреплять позиции в европейски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х,   расширять   связи   и   сотрудничество   с  азиатск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ми  организациями,  а  также  обеспечить  развитие  связей с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ми организациями других стр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укреплять  связи  и  углублять  сотрудничество со спортив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ми стран СНГ, Балтии, Союзного госуда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развивать   сотрудничество   с   международными  спортив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ми,  объединяющими  граждан  с  ограниченными возможност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доровья 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поддерживать развитие спортивных контактов и связей регион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униципальных   образований   России   с  регионами  и  муниципаль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ниями зарубежных стр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 развивать    сотрудничество   с   зарубежными   спортив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ями и организациями спортивного шоу-бизне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проводить  в Российской Федерации чемпионаты мира и Европы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иболее  популярным  видам  спорта, а также комплексные международ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е мероприятия, включая Олимпийские иг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 привлекать   ведущих   зарубежных   тренеров  для  работы 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йскими  спортивными командами в первую очередь в видах спорта, 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меющих   на   протяжении   длительного   времени  высоких 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стижений на международном уров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)  осуществлять  меры  по защите интересов российского спорт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на международной аре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.    Ожидаемыми    результатами   совершенствования  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 высокого  класса  и  спортивного  резерва  для  повы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нкурентоспособности  российского  спорта на международной 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рене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на перв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доли лиц, занимающихся в специализированны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, до 30 процентов общей численности детей 6 - 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числа лиц, занимающихся в спортивных школах на этап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по зимним видам спорта, до 380 тыс. челов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воевание спортивной сборной командой России на XXII Олимп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имних  играх  2014  года  в  г.  Сочи  первого  места в неофициаль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щекомандном заче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воевание  студенческой  спортивной  сборной  командой Росси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XVII  Всемирной  универсиаде  2013  года  в г. Казани первого мест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фициальном общекомандном заче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на втор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доли лиц, занимающихся в специализированны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чреждениях, до 40 процентов общей численности детей 6 - 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числа лиц, занимающихся в спортивных школах на этап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по зимним видам спорта, до 430 тыс. челов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успешного  выступления спортивной сборной команды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летних и зимних Паралимпийских игр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вхождения в тройку призеров спортивных сборных кома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раны  на  играх  Олимпиад и Олимпийских зимних играх в неофициаль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щекомандном заче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российского представительства в рабочих и руководя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ах международных спортивных федераций и организ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необходимой  защиты  прав  и  интересов  росси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и спортсменов в международном спортивном дви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IX. Развитие организационно-управленческ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дрового, научно-методического, медико-биолог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антидопингового обеспечения физкультур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Основными     направлениями    развития    организационно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правленческого, кадрового,     научно-методического,     медико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иологического  и  антидопингового обеспечения физкультурно-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совершенствование   системы   управления  сферой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 на всех уровн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улучшение  кадрового  обеспечения сферы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создание  научно-методической  базы,  повышение эффе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дико-биологического и антидопингового обеспечения в сфере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  Для   развития   организационно-управленческого,  кадров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учно-методического,    медико-биологического    и    антидопинг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физкультурно-спортивной деятельности необходима ре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мплекса 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 совершенствование    взаимодействия   федерального   орг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сполнительной власти в области физической культуры и спорта с друг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убъектами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 внедрение    системы   показателей   оценки   эффе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  различных  организаций по развитию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и использования спортивных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совершенствование  управления  сферой  физической 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на региональном и муниципальном уровн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разработка программы информатизации сферы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а и организация работы по ее внедр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разработка   рекомендаций   по  организации  работы  орг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сполнительной   власти   субъектов  Российской  Федерации  в 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Для  решения  задач кадрового обеспечения развития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 необходим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сформировать государственный заказ на подготовку специалис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области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совершенствовать   перечень   специальностей  и  направ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фессиональной   подготовки   в   соответствии   с  запросами  сф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оптимизировать структуру сети образовательных учреждений сф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 культуры  и  спорта,  в  том  числе  на  основе  соз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временных университетских комплек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совершенствовать систему повышения квалификации специалистов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ласти  физической культуры и спорта, профессиональной пере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 использованием современных средств и мет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организовать  подготовку  квалифицированных  специалистов 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даптивному спор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организовать  проведение  всероссийского  конкурса на лучш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подавателя  физической  культуры,  тренера, спортсмена, спор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рач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сформировать  многоуровневую  систему  непрерывной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енерско-преподавательского соста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разработать систему мер по подготовке кадров обслуживающего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хнического  персонала,  а также персонала по подготовке и провед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мероприятий разного уровня, в том числе с учетом пр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XII Олимпийских зимних игр и XI Паралимпийских зимних игр 2014 год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. Сочи и XXVII Всемирной летней универсиады 2013 года в г. Каза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разработать  меры  по  подготовке  волонтеров  для  улуч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дрового обеспечения развития физической 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.  Для  развития  научно-методического,  медико-биологического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нтидопингового обеспечения физической культуры и спорта необходим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принять  меры  по  активизации научных исследований в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 и спорта и совместно с Российской академией на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ить координацию этих исследов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обеспечить участие российских ученых в международных науч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разовательных программах по физической культуре и спор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разработать эффективные физкультурно-оздоровительные систем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редства  и  методы,  направленные  на  укрепление  здоровья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тегорий и групп населения, повышение и продление работоспособ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циальной  активности  трудящихся и пенсионеров, а также социальн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адаптации лиц с ограниченным здоровьем и инвали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   обеспечить     разработку    и    внедрение    эффек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ых      технологий,      модернизацию    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учно-методического,    медико-биологического,   психологического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едагогического   обеспечения   спортивных  сборных  команд  страны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го резер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обеспечить  соответствие  подготовки  научных  кадров  высш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валификации потребностям науки в сфере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повысить  роль  врачебно-физкультурных  диспансеров  в оцен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стояния здоровья спортсменов, их способностей и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оптимизировать   систему  медико-биологического 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сменов сборных команд и спортивного резер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создать  современные  научные центры для научно-метод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спортивных сборных команд стра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9)   разработать   комплекс   мер  по  улучшению  антидопинг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развития спорта высших достижений и подготовки спор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зер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) разработать и внедрить систему обучения и аттестации трене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врачей олимпийских и паралимпийских спортивных сборных команд стра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 команд  субъектов  Российской Федерации по вопросам против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менению доп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1)  усилить  ответственность спортсменов, тренеров и медицин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ников  за  использование  допинговых средств и методов в спорте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2)  разработать  и  внедрить  порядок  медицинского 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ых соревн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. Ожидаемыми     результатами    развития    организационно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правленческого, кадрового,     научно-методического,     медико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иологического  и  антидопингового обеспечения физкультурно-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на перв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системы   организации   и   проведения   спортивных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кращение территориальной дифференциации в обеспечении объек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при   всех   учебно-тренировочных   базах  олимп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готовки спортивных сборных команд страны медико-восстановите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абилитационных цент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ведение  количества  штатных  работников 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до оптимального уровня (320 тыс. челове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на втор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оведение  количества  штатных  работников 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до оптимального уровня (360 тыс. челове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величение  до  70  процентов  доли  работников  сферы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, имеющих высшее профессиональное образ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ункционирование   системы  подготовки  специалистов,  научных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учно-педагогических   кадров   на  уровне  мировых  квалификацио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еб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. Развитие инфраструктуры сферы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порта и совершенствование финансового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  Основными   направлениями   развития   инфраструктуры  сф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 культуры   и   спорта   и  совершенствования  фи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физкультурно-спортивной деятельност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разработка   мер  по  обеспечению  инновационного  харак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я и развития инфраструктуры сферы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определение  показателей эффективности использования о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улучшение  оснащения  объектов  спорта необходимым спортив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орудованием и инвентарем для занятий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модернизация  предприятий,  производящих  товары  для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  разработка    комплекса    мер    по    развитию    мал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принимательства  и  государственно-частного  партнерства  в  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развитие  баз подготовки спортсменов высокого класса, включ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аралимпийцев и сурдлимпийце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разработка  отраслевых  нормативов  финансирования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совершенствование  системы  оплаты  труда  в сфере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Для развития инфраструктуры сферы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 совершенствования  финансового  обеспечения физкультурно-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 необходима реализация комплекса 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улучшение  материально-технического  обеспечения  организ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развитие  системы  оценки  эффективности деятельности орг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сполнительной   власти   субъектов  Российской  Федерации  на  осн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казателей,   характеризующих   развитие   инфраструктуры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 разработка  и  реализация  инвестиционных  программ  в  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 культуры   и   спорта  в  условиях  современной  рыноч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эконом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разработка технических регламентов, национальных стандартов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вода  правил  по  проектированию  и  строительству объектов спорта, 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акже правил сертификации услуг и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ведение  Всероссийского  реестра  объектов  спорта всех ви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бственности  (спортивные  залы,  плоскостные  спортивные сооруж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лавательные бассейн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  разработка   нормативов  материально-технического  осн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анятий  по  физической культуре в образовательных учреждениях и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х при определении новых лицензионных и аккредитационных требов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  развитие   лизинга  спортивного  оборудования,  инвентаря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ответствующих матери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Для  улучшения  финансового обеспечения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необходим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предусмотреть  в  бюджете  выделение самостоятельного разд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"Физическая культура и спорт"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создать национальный бренд спортивной одежды и инвент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.   Ожидаемыми   результатами   развития   инфраструктуры  сф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 культуры   и   спорта   и  совершенствования  фи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физкультурно-спортивной деятельност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на перв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недрение   типовых   проектов  объектов  спорта  на  пришко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ерритории    и    типовых   проектов   универсальных   спортивных 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ециализированных  плоскостных  сооружений  в  микрорайонах,  парк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зонах отды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недрение  новой  системы  оплаты  труда  тренеров, инструктор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подавателей физической культуры и медицинских работников, занятых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фере  физической  культуры  и  спорта,  с  учетом результативности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спользование  нормативов  подушевого  финансирования 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  и   спорта   с  учетом  местных  и  социально-эконом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собенностей  субъектов  Российской  Федерации  и  объемов необходим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вигательной активности различных категорий и групп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ведение   в  рамках  реализации  федеральной  целевой 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"Развитие  физической культуры и спорта в Российской Федерации на 2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-  2015  годы"  10  региональных  тренировочных центров, 6 федер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тренировочных  центров,  5 баз олимпийской подготовки и 20 федер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ъектов   в   учебных  заведениях,  подведомственных  Минспорттуриз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на втором этап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дление   действия   федеральной  целевой  программы  "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 и  спорта  в Российской Федерации на 2006 - 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оды"  и  ее  подпрограммы "Развитие футбола в Российской Федераци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008 - 2015 годы" до 2020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здание   Всероссийского  реестра  объектов  спорта  всех  ви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бств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е    образовательных   учреждений   объектами   спор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бходимыми  для  организации и проведения физкультурных и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роприятий и учебных за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I. Создание системы обеспечения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а объектах спорта и организации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 болельщиками и их объедин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.   Основными   направлениями   создания   системы  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езопасности  на объектах спорта и организации работы с болельщикам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х объединениям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 разработка   комплекса   мер   по   улучшению   обще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езопасности на объектах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определение системы мер по организации работы с болельщикам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х объедин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.  Для  создания  системы  обеспечения  безопасности на объек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  и  организации  работы  с  болельщиками  и  их  объединен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еобходима реализация комплекса следующих ме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разработка программ по обеспечению правопорядка и обще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езопасности на объектах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совершенствование   нормативной  правовой  базы 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авопорядка  и  общественной  безопасности  при  проведении  массо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ых и спортивных мероприятий на объектах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проведение мониторинга обеспечения правопорядка и обще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езопас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 осуществление  подготовки  кадров  и  повышения  квалиф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ботников,  обеспечивающих  правопорядок и общественную безопасно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ключая     эксплуатационную     надежность    физкультурно-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)    совершенствование    системы    государственного  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еспечения   правопорядка   и   общественной   безопасности  массо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ых и спортивных мероприятий на объектах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6) внедрение системы стандартизации и сертификации безопас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чества  объектов спорта и оказываемых на них физкультурно-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услуг, приведение ее в соответствие с международными требова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7) разработка и принятие положения о клубе спортивных болельщ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 создание российской ассоциации клубов болельщиков по видам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8)  проведение  всероссийского конкурса на лучший клуб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олельщиков  и  освещение  деятельности клубов болельщиков в средств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ассов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.   Ожидаемыми   результатами   создания   системы  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езопасности  на объектах спорта и организации работы с болельщикам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их объединениям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)  обеспечение  правопорядка  и  общественной  безопасности 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оведении массовых физкультурных и спортивных мероприятий на объек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,  проведение  мер социального, просветительного и превен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характера для предотвращения насилия в ходе эти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)     сокращение     числа     противоправных     действий   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ых  сооружениях,  в  непосредственной близости 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их и вдоль путей следования зрит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3) увеличение числа зрителей, посещающих объекты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) соблюдение требований безопасности и конструктивной наде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культурно-спортивных соору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II. Объем и источники финансирования мероприятий Страте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нансовое  обеспечение реализации Стратегии предусматривается 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чет  средств  федерального  бюджета,  бюджетов  субъектов 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и и внебюджетных источ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осударственная   поддержка   может  также  осуществляться  пу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ыделения субсидий общероссийским спортивным федерациям на поддержку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  видов  спорта  (прежде  всего  с  низкой  самоокупаемостью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едоставления  субсидий  бюджетам  субъектов  Российской Федераци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роительство  и реконструкцию региональных и муниципальных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ъектов,    предоставления   субсидий   общероссийским   обществен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ъединениям, осуществляющим содействие развитию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,   в   том   числе   среди  инвалидов  и  лиц  с  огранич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озможностями здоровь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нансирование мероприятий по реализации Стратегии осуществля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  пределах  средств,  предусмотренных  на  реализацию государ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литики  в  сфере  физической культуры и спорта федеральным законом 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льном бюджете на соответствующий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III. Мониторинг и контроль реализации Страте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ониторинг  и  контроль реализации Стратегии будут осуществлять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инспорттуризмом    России   с   участием   заинтересованных   орг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государственной    власти,    всероссийских    физкультурно-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рганизаций, в том числе Олимпийского комитета России, Паралимпи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митета   России,  Сурдлимпийского  комитета  России,  общероссий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едераций  по  видам  спорта  и общероссийских физкультурно-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бще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XIV. Заклю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е   физической   культуры   и  спорта  является  одним  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риоритетных направлений социальной политики госуда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ализация Стратегии позволит привлечь к систематическим занят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ой  и  спортом и приобщить к здоровому образу жи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большинство  населения  страны,  что  в  конечном  счете  положи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кажется на улучшении качества жизни граждан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ущественно повысится конкурентоспособность российского спорта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международной  спортивной  арене,  что позволит российским спортсмен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табильно    побеждать    на   крупнейших   международных   спор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ревнованиях,  в  том  числе  успешно  выступать  на играх Олимпиад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Олимпийских зимних играх. Эти успехи будут достигнуты за счет соз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эффективной   системы   подготовки   спортсменов   высокого  класса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ивного резерва с использованием новейших научных дост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Важнейшими элементами Стратегии, во многом определяющим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изической  культуры  и  спорта в Российской Федерации на долгосроч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ерспективу,  станут  обеспечение  инновационного характера созд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азвития   инфраструктуры   отрасли,   совершенствование  финансов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адрового   и  пропагандистского  обеспечения  физкультурно-спор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Реализация  Стратегии  предусматривает  продление  до  2020 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ействия федеральной целевой программы "Развитие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порта  в  Российской Федерации на 2006 - 2015 годы" и ее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"Развитие футбола в Российской Федерации на 2008 - 2015 годы"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нечной целью всех этих преобразований является вклад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ультуры  и  спорта  в  развитие  человеческого  потенциала  России,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сохранение  и  укрепление  здоровья  граждан, воспитание подрастающ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ко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к Стратегии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в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на период до 2020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ЦЕЛЕВЫЕ 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РЕАЛИЗАЦИИ СТРАТЕГИИ РАЗВИТИЯ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  <w:t>И СПОРТА В РОССИЙСКОЙ ФЕДЕРАЦИИ НА ПЕРИОД ДО 2020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------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                                     | Значение  |  Целевое   |  Целевое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                                     |показателя |  значение  |  значение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                                     |  в 2008   | показателя | показателя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                                     |   году    |в 2015 году |в 2020 году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Доля граждан Российской Федерации,   |   15,9    |     30     |     4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истематически занимающихся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физической культурой и спортом, в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общей численности населения, %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Доля обучающихся и студентов,        |   34,5    |     60     |     8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истематически занимающихся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физической культурой и спортом, в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общей численности обучающихся и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тудентов, %             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Доля лиц с ограниченными             |    3,5    |     10     |     2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возможностями здоровья и инвалидов,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истематически занимающихся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физической культурой и спортом,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в общей численности данной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категории населения, %   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Доля граждан, занимающихся в         |   20,2    |     35     |     5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пециализированных спортивных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учреждениях, в общей численности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детей 6 - 15 лет, %      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Количество занимающихся в системе    |    360    |    380     |    43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портивных школ на этапах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подготовки по зимним видам спорта,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тыс. человек             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Количество квалифицированных         |   295,6   |    320     |    36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тренеров и тренеров - преподавате-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лей физкультурно-спортивных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организаций, работающих по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пециальности, осуществляющих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физкультурно-оздоровительную и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портивную работу с различными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категориями и группами населения,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тыс. человек             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Доля российских спортсменов -        |    85     |    100     |    100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членов сборных команд страны,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прошедших процедуру        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антидопингового контроля, %          |           |            |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--------------------------------------|-----------|------------|-----------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Единовременная пропускная            |   22,7    |     30     |     48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| способность объектов спорта, %       |           |            |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          |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----------------------------------------------------------------------------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  <w:lang w:val="en-US" w:eastAsia="ru-RU"/>
        </w:rPr>
      </w:pPr>
      <w:r>
        <w:rPr>
          <w:rFonts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015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pra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5</Words>
  <Characters>68842</Characters>
  <CharactersWithSpaces>58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0:52:00Z</dcterms:created>
  <dc:creator>системчик</dc:creator>
  <dc:description/>
  <dc:language>en-US</dc:language>
  <cp:lastModifiedBy/>
  <dcterms:modified xsi:type="dcterms:W3CDTF">2010-08-12T08:33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Ц-Перспектива</vt:lpwstr>
  </property>
</Properties>
</file>