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</w:rPr>
        <w:t>ПОДГОТОВКА РОССИЙСКИХ  СПОРТСМЕНОВ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</w:rPr>
        <w:t>К  ЛЕТНИМ ПАРАЛИМПИЙСКИМ ИГРАМ 2012 г.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caps/>
          <w:sz w:val="28"/>
        </w:rPr>
        <w:t xml:space="preserve">лондон </w:t>
      </w:r>
      <w:r>
        <w:rPr>
          <w:b/>
          <w:sz w:val="28"/>
        </w:rPr>
        <w:t>(ВЕЛИКОБРИТАНИЯ)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  <w:lang w:eastAsia="en-US"/>
        </w:rPr>
      </w:pPr>
      <w:r>
        <w:rPr>
          <w:b/>
          <w:sz w:val="28"/>
        </w:rPr>
        <w:t>(</w:t>
      </w:r>
      <w:r>
        <w:rPr>
          <w:i/>
          <w:sz w:val="28"/>
        </w:rPr>
        <w:t>ЦЕЛЕВАЯ  КОМПЛЕКСНАЯ  ПРОГРАММА)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ab/>
        <w:tab/>
        <w:tab/>
        <w:t xml:space="preserve">                  </w:t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881"/>
      </w:tblGrid>
      <w:tr>
        <w:trPr>
          <w:trHeight w:val="619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</w:rPr>
              <w:t>Вид  спорта:</w:t>
            </w:r>
            <w:r>
              <w:rPr>
                <w:sz w:val="28"/>
              </w:rPr>
              <w:t xml:space="preserve">   ГОЛБ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СТ. тренер:   Е.К.Удодова</w:t>
            </w:r>
          </w:p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/>
              <w:t>«_____»_________________2010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lang w:eastAsia="en-US"/>
        </w:rPr>
      </w:pPr>
      <w:r>
        <w:rPr>
          <w:sz w:val="28"/>
        </w:rPr>
        <w:t xml:space="preserve">«УТВЕРЖДАЮ» </w:t>
      </w:r>
    </w:p>
    <w:p>
      <w:pPr>
        <w:pStyle w:val="Normal"/>
        <w:spacing w:lineRule="auto" w:line="360"/>
        <w:jc w:val="both"/>
        <w:rPr>
          <w:sz w:val="28"/>
          <w:lang w:eastAsia="en-US"/>
        </w:rPr>
      </w:pPr>
      <w:r>
        <w:rPr>
          <w:sz w:val="28"/>
        </w:rPr>
        <w:t>«_____» ______________2010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зидент Федерации физической культуры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 спорта инвалидов России 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_______________________ Л.Н. Селезнев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</w:rPr>
        <w:t>МОСКВА,  2010 г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spacing w:lineRule="atLeast" w:line="140"/>
        <w:rPr/>
      </w:pPr>
      <w:r>
        <w:rPr/>
        <w:t xml:space="preserve">Структура программы  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ходное состояние системы подготовки спортсменов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Современные спортивные достижения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Существующий максимальный допуск на Чемпионаты мира и Паралимпийские игры 2012г. (по видам программы)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 xml:space="preserve">Основные предполагаемые соперники на Паралимпийских играх 2012 г (1-6 места в мире) по результатам 2005-2008гг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Современные тенденции и перспективы развития вида спорта в мире и в Росси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Спортивно - кадровые ресурс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гноз завоевания квоты на участие спортсменов на Паралимпийских играх 2012г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новы подготовки спортсменов России в паралимпийском цикле 2009-2012гг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этапы подготовки к паралимпийским играм 2012г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Модельные характеристики соревновательной деятельности </w:t>
            </w:r>
          </w:p>
        </w:tc>
      </w:tr>
      <w:tr>
        <w:trPr>
          <w:trHeight w:val="317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ртивные соревнования в паралимпийском цикле 2009-2012гг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бор спортсменов и формирование сборных команд Росси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инципы и критерии отбора спортсменов для участия в основных крупнейших соревнованиях паралимпийского цикла 2009-2012гг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инципы и критерии формирования сборной команды для участия в Паралимпийских играх 2012г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Принципы построения рейтинга соревнований и определения рейтинга спортсмена для включения в состав сборной команды России на 2010 г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 xml:space="preserve">Научно-методическое, медицинское, психологическое, информационное сопровождение подготовки  (мониторинг спортивной подготовки)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ренировочные условия и используемые спортивные баз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вышение квалификации тренеров и специалистов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териально-техническое и финансовое обеспечение подготовки к летним Паралимпийским играм 2012г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писок кандидатов, осуществляющих подготовку к Паралимпийским играм  2012 года в Лондоне (Великобритания)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ИСХОДНОЕ СОСТОЯНИЕ СИСТЕМЫ ПОДГОТОВКИ СПОРТСМЕН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1 Современные спортивные достижени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Паралимпийском спорте много разных видов: плавание, лёгкая атлетика, дзюдо, лыжный спорт, баскетбол на колясках и другие виды, которые также есть и в Олимпийском спорте. Голбол, единственный вид спорта, которому нет аналогов в спорте вообще. Одновременно с этим, женский голбол достаточно молодой вид спорт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равнительная таблица результатов Российской женской команды и  основных команд Мира и Европы на международных соревнованиях за период с 2007 по 2009 года показывает постепенный стабильный рост результатов российской сборной, не смотря на то, что возможности выезда и условия тренировок команды сильно ограничены.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едставлены все выезды на международные соревнования с начала формирования женской сборной команды России по голболу по сегодняшний д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2112"/>
        <w:gridCol w:w="16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оревн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, проводившая соревнов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участия в соревнования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е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Евр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сорев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Евр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сорев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Евр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р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Heading2"/>
        <w:rPr>
          <w:b/>
          <w:b/>
          <w:lang w:eastAsia="ru-RU"/>
        </w:rPr>
      </w:pPr>
      <w:r>
        <w:rPr>
          <w:b/>
          <w:lang w:eastAsia="ru-RU"/>
        </w:rPr>
        <w:t>Современные достижения (рекорды) спортсменов</w:t>
      </w:r>
    </w:p>
    <w:p>
      <w:pPr>
        <w:pStyle w:val="Normal"/>
        <w:ind w:firstLine="708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429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Вид спорта, спортивные дисциплины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</w:rPr>
              <w:t>РЕКОРДЫ МИРА</w:t>
            </w:r>
          </w:p>
          <w:p>
            <w:pPr>
              <w:pStyle w:val="Normal"/>
              <w:jc w:val="center"/>
              <w:rPr/>
            </w:pPr>
            <w:r>
              <w:rPr>
                <w:sz w:val="29"/>
              </w:rPr>
              <w:t>(фамилия, имя спортсмена, результат, где и когда показан)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Итоги выступлений российских спортсменов в 2005-2008 гг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(количество медалей)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7"/>
        <w:gridCol w:w="900"/>
        <w:gridCol w:w="900"/>
        <w:gridCol w:w="760"/>
        <w:gridCol w:w="728"/>
        <w:gridCol w:w="832"/>
        <w:gridCol w:w="708"/>
        <w:gridCol w:w="851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спорта, спортивные дисциплин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дал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аралимпийские игры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емпионаты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убки м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финал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ми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Европы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же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же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жен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 г.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ло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еребр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Брон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г.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Брон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ло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еребр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 г.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Брон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ло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еребр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 г.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Брон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ло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еребр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Итоги выступлений российских спортсменов в 2005-2008 г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56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ортивные дисциплин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емпионаты 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убки м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финал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вропы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5 г.</w:t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6"/>
              </w:rPr>
              <w:t>ЖЕНЩ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ЖЧ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6 г.</w:t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6"/>
              </w:rPr>
              <w:t>ЖЕНЩ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ЕНЩ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6"/>
              </w:rPr>
              <w:t>МУЖЧ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8 г.</w:t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6"/>
              </w:rPr>
              <w:t>ЖЕНЩ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6"/>
              </w:rPr>
              <w:t>МУЖЧ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  4</w:t>
      </w:r>
    </w:p>
    <w:p>
      <w:pPr>
        <w:pStyle w:val="Heading8"/>
        <w:ind w:firstLine="708"/>
        <w:rPr/>
      </w:pPr>
      <w:r>
        <w:rPr/>
        <w:t>ПАРАЛИМПИЙСКИЕ ИГРЫ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орти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исциплины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езультаты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 г.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ЕНЩИН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лбол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принимали участ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ЖЧИН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8 г.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ЕНЩИН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лбол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принимали участ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ЖЧИН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2 </w:t>
      </w:r>
      <w:r>
        <w:rPr>
          <w:sz w:val="28"/>
          <w:u w:val="single"/>
        </w:rPr>
        <w:t>Существующий максимальный допуск на чемпионаты мира и Паралимпийские игры 2012г. (по видам программ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06"/>
        <w:gridCol w:w="2409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ид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аксимальный количественный состав на Чемпионате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ксимальный количественный состав на Паралимпийских играх</w:t>
            </w:r>
          </w:p>
        </w:tc>
      </w:tr>
      <w:tr>
        <w:trPr>
          <w:cantSplit w:val="true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МУЖЧ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ЕНЩ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лб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кома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ВСЕГО (муж.+жен.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u w:val="single"/>
        </w:rPr>
      </w:pPr>
      <w:r>
        <w:rPr>
          <w:sz w:val="28"/>
          <w:szCs w:val="28"/>
        </w:rPr>
        <w:t>1.3</w:t>
      </w:r>
      <w:r>
        <w:rPr/>
        <w:t xml:space="preserve"> </w:t>
      </w:r>
      <w:r>
        <w:rPr>
          <w:sz w:val="28"/>
          <w:u w:val="single"/>
        </w:rPr>
        <w:t>Основные предполагаемые соперники на Паралимпийских играх 2012 г (1-6 места в мире) по результатам 2005-2008гг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 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1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232"/>
        <w:gridCol w:w="1233"/>
        <w:gridCol w:w="1232"/>
        <w:gridCol w:w="1233"/>
        <w:gridCol w:w="1232"/>
        <w:gridCol w:w="1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ест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ест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есто</w:t>
            </w:r>
          </w:p>
        </w:tc>
      </w:tr>
      <w:tr>
        <w:trPr>
          <w:cantSplit w:val="true"/>
        </w:trPr>
        <w:tc>
          <w:tcPr>
            <w:tcW w:w="10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б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Ш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лянд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.4 Современные тенденции и перспективы развития вида спорта в мире и в России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рвые Российские  соревнования среди  женских команд по голболу  начали проводиться с 2005 года. Благодаря Всероссийской детской Спартакиаде инвалидов « Республика спорт » голбол получил широкую известность и развитие в коррекционных школах-интернатах России. Участники первой  Спартакиады сегодня являются членами сборной команды России.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различных регионах Ро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данного паралимпийского вида спорта находится на разных этапах. С 2005 по 2009 год на Чемпионатах и Первенствах России по женскому голболу только 18 регионов Российской Федерации когда-либо представляли свою область  на Российских соревнованиях.  Многие команды принимают участие только на Спартакиадах и Фестивалях, где не требуется больших финансовых затрат. Из-за недостаточного финансирования команды не могут участвовать на Первенствах и Чемпионатах России и пройти отбор в состав сборной  команды.  </w:t>
      </w:r>
      <w:r>
        <w:rPr>
          <w:color w:val="000000"/>
          <w:sz w:val="28"/>
          <w:szCs w:val="28"/>
        </w:rPr>
        <w:t xml:space="preserve">Единой образовательной программы по голболу в России не существует. </w:t>
      </w:r>
      <w:r>
        <w:rPr>
          <w:sz w:val="28"/>
          <w:szCs w:val="28"/>
        </w:rPr>
        <w:t xml:space="preserve">Получается, что в большинстве субъектов Российской Федерации практически  не ведётся  работа по развитию данного вида спорта среди инвалидов.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чинами данной тенденции мы считаем отсутствии целевого финансирования команд, их слабую материально-техническую базу.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Голбол – это не медалеёмкий вид спорта но, так же, как и любой  игровой вид спорта, он зрелищный и увлекательный и медаль, завоеванная в игровом спорте, оценивается намного дорож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.5 Спортивно - кадровые ресурсы.</w:t>
      </w:r>
    </w:p>
    <w:p>
      <w:pPr>
        <w:pStyle w:val="ListParagraph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Анализ участия региональных  женских и юниорских команд  по голболу  в Российских  соревнованиях с 2006 – 2010 г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40"/>
        <w:gridCol w:w="616"/>
        <w:gridCol w:w="660"/>
        <w:gridCol w:w="708"/>
        <w:gridCol w:w="709"/>
        <w:gridCol w:w="709"/>
        <w:gridCol w:w="567"/>
        <w:gridCol w:w="142"/>
        <w:gridCol w:w="708"/>
        <w:gridCol w:w="709"/>
        <w:gridCol w:w="709"/>
        <w:gridCol w:w="709"/>
        <w:gridCol w:w="6"/>
        <w:gridCol w:w="702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Чемпионат России год / занятое место</w:t>
            </w:r>
          </w:p>
        </w:tc>
        <w:tc>
          <w:tcPr>
            <w:tcW w:w="3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ервенство России год / занятое мест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щее кол-во </w:t>
            </w:r>
          </w:p>
        </w:tc>
      </w:tr>
      <w:tr>
        <w:trPr>
          <w:trHeight w:val="63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год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Моск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город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тов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ов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Дагеста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ер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ль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слав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рдловская  обласи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ежская  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  Татарста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ец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ябин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дарский кра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ярский  кра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ромская обла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пионат России год/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енство России     год/мест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аблицы видно, что за период с 2006 по 2010 года в Первенствах и Чемпионатах России принимали участие 17 регионов России.  И только три команды  (Вологодская, Омская и г. Москва)  принимают постоянное  участие в Российских соревнований по голбол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, по итогам выступлений, основной состав женской и молодежной сборной команд России представляют в основном спортсмены только двух регионов - Вологодской и Омской областей. </w:t>
      </w:r>
    </w:p>
    <w:p>
      <w:pPr>
        <w:pStyle w:val="Normal"/>
        <w:widowControl w:val="false"/>
        <w:autoSpaceDE w:val="false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систематизации подготовки спортсменов к предстоящим паралимпийским играм 2012 года, необходимо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/>
      </w:pPr>
      <w:r>
        <w:rPr>
          <w:sz w:val="28"/>
          <w:szCs w:val="28"/>
        </w:rPr>
        <w:t>дальнейшее развитие и популяризация данного вида спорта в регионах  Росс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/>
      </w:pPr>
      <w:r>
        <w:rPr>
          <w:sz w:val="28"/>
          <w:szCs w:val="28"/>
        </w:rPr>
        <w:t>строительство специализированных площадок для тренировки региональных команд и создание централизованной базы отбора кандидатов и подготовки женской сборной с необходимыми условиями (тренировочная база, учебная и медико- восстановительная,  проживание  и  питание)  в соответствии с</w:t>
      </w:r>
      <w:r>
        <w:rPr>
          <w:bCs/>
          <w:sz w:val="28"/>
          <w:szCs w:val="28"/>
        </w:rPr>
        <w:t xml:space="preserve"> «Рекомендациями по проектированию  окружающей среды,  зданий и сооружений с учётом потребностей инвалидов и  других маломобильных групп населения»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МДС 35-6.2000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bCs/>
          <w:sz w:val="28"/>
          <w:szCs w:val="28"/>
        </w:rPr>
        <w:t>Москва 2003. (учитывая географию участников женской паралимпийской сборной</w:t>
      </w:r>
      <w:r>
        <w:rPr>
          <w:sz w:val="28"/>
          <w:szCs w:val="28"/>
        </w:rPr>
        <w:t xml:space="preserve">, в качестве варианта размещения базы может быть предложена Вологодская область (ДОД…школа…)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 полноценного  государственного  финансирования работающих в данном направлении  спортивных  школ  с  учётом  специфики женского голбол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2. ПРОГНОЗ ЗАВОЕВАНИЯ  КВОТЫ  НА УЧАСТИЕ СПОРТСМЕНОВ НА  ПАРАЛИМПИЙСКИХ  ИГРАХ 2012 г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тогам недавнего участия команды в международных соревнованиях (с 14-16.052010г., г. Мальмо, Швеция), где соревновалось 12 сильнейших  команд Мира, (за исключением Китая и Японии, кот также будут принимать участие в ЧМ в Англии) сборная команда России заняла 6 место (в личной встрече выиграв чемпионку этих соревнований, команду Канады. Впервые команда России отыграла взрослые международные соревнования, показав высокий уровень игры.  С 18.0.2010 – 25.06.2010 г. женская сборная команда  принимает участие в Чемпионате Мира в Англии, г. Шеффилд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едовательно, учитывая предыдущие достижения женской сборной, можно уверенно утверждать, что при наличии целевого финансирования и создания тренировочной базы, для команды</w:t>
      </w:r>
      <w:r>
        <w:rPr>
          <w:color w:val="FF0000"/>
          <w:sz w:val="28"/>
        </w:rPr>
        <w:t xml:space="preserve"> </w:t>
      </w:r>
      <w:r>
        <w:rPr>
          <w:sz w:val="28"/>
        </w:rPr>
        <w:t>открываются серьёзные перспективы. При создании благоприятных условий для тренировок, у женской сборной есть шансы стать участником паралимипийских игр 2012 г. – Лондон и составить серьёзную конкуренцию на мировом уров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ОСНОВЫ ПОДГОТОВКИ СПОРТСМЕНОВ РОССИИ В ПАРАЛИМПИЙСКОМ ЦИКЛЕ 2009-2012 г.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sz w:val="28"/>
          <w:szCs w:val="28"/>
          <w:u w:val="single"/>
        </w:rPr>
        <w:t>3.1 Основные этапы подготовки к Паралимпийским играм 2012 года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8"/>
          <w:szCs w:val="28"/>
          <w:u w:val="single"/>
        </w:rPr>
      </w:pPr>
      <w:r>
        <w:rPr>
          <w:rFonts w:cs="Arial" w:ascii="Arial" w:hAnsi="Arial"/>
          <w:spacing w:val="-3"/>
          <w:sz w:val="28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center"/>
        <w:rPr>
          <w:sz w:val="28"/>
        </w:rPr>
      </w:pPr>
      <w:r>
        <w:rPr>
          <w:sz w:val="28"/>
          <w:u w:val="single"/>
        </w:rPr>
        <w:t>2010гг.</w:t>
      </w:r>
    </w:p>
    <w:p>
      <w:pPr>
        <w:pStyle w:val="Norma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 2010 году формир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left="720" w:hanging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алендарь российских соревнований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57"/>
        <w:gridCol w:w="2356"/>
        <w:gridCol w:w="2200"/>
        <w:gridCol w:w="3190"/>
      </w:tblGrid>
      <w:tr>
        <w:trPr>
          <w:trHeight w:val="5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№ </w:t>
            </w:r>
            <w:r>
              <w:rPr>
                <w:spacing w:val="-3"/>
                <w:sz w:val="22"/>
                <w:szCs w:val="22"/>
              </w:rPr>
              <w:t xml:space="preserve">СМ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ЕК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орт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ата про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о проведения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20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2.04-18.04 2010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, г. Алексин, РУТБ «Ока»</w:t>
            </w:r>
          </w:p>
        </w:tc>
      </w:tr>
      <w:tr>
        <w:trPr>
          <w:trHeight w:val="26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3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7.04-11.04.2010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, г. Алексин, РУТБ «Ока»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21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1.12-17.12.2010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, по назначению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left="720" w:hanging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алендарь международных соревнований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left="72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57"/>
        <w:gridCol w:w="2356"/>
        <w:gridCol w:w="2200"/>
        <w:gridCol w:w="3190"/>
      </w:tblGrid>
      <w:tr>
        <w:trPr>
          <w:trHeight w:val="5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№ </w:t>
            </w:r>
            <w:r>
              <w:rPr>
                <w:spacing w:val="-3"/>
                <w:sz w:val="22"/>
                <w:szCs w:val="22"/>
              </w:rPr>
              <w:t xml:space="preserve">СМ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ЕК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орт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ата про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о проведения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20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3.05-16.05.2010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Швеция, г. Мальмо</w:t>
            </w:r>
          </w:p>
        </w:tc>
      </w:tr>
      <w:tr>
        <w:trPr>
          <w:trHeight w:val="26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20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8.06-25.06.2010 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еликобритания, г. Шеффилд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2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/>
            </w:pPr>
            <w:r>
              <w:rPr>
                <w:spacing w:val="-3"/>
                <w:sz w:val="22"/>
                <w:szCs w:val="22"/>
              </w:rPr>
              <w:t>01.10 - 04.10. 2010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краина, г. Харьк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left="720" w:hanging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ндивидуальные планы подготовки основного и резервного составов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ренера, работающие со сборной командой России совместно со старшим тренером разрабатывают рабочие тренировочные планы на каждый цикл подготовки с учётом местных условий и индивидуальных особенностей спортсменов, а так же календарного плана спортивных мероприятий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left="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одель системы отбора и сроков на паралимпийские игры, на основе отбора на чемпионат мира и чемпионат Европы 2010-2012г.г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АРАЛИМПИЙСКИЕ ИГРЫ 2012  В ЛОНДОН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али (2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(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(1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12 коман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10 коман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ота спортсмен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ие квалификационных мес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места выделяются НПК, а не команд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квота, выделяемая НП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К может быть выделено не более одного (1) места не мужскую команду и одного (1) места на женскую команд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ность спортсме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того чтобы быть отобранным НПК спортсмен долж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участвовать не менее чем в одном международном соревновании ИБСА по голболу в период с 1 января 2010 по 31 января 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иметь международную классификацию со статусом спортивного класса «Подтвержденный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ичество заявок от НП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К может подать заявку максимум на одну (1) мужскую команду, состоящую из шести (6) годных спортсменов и одну (1) женскую команду, состоящую из шести (6) годных спортсменок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ЦИТЫ КВАЛИФИКАЦИОННОЙ СИСТ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1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ие мест по результатам Чемпионата мира ИБСА 2010 по голболу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места получают ведущие три (3) НПК в рейтинге мужского турни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места получают ведущие три (3) НПК в рейтинге женского турни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страна-организатор получает квалификацию на Чемпионате мира ИБСА 2010 по голболу, соответствующее место (места) будет перераспределено в соответствии с результатами паралимпийского квалификационного турнира ИБСА 2011 по голбол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ужские кома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женские коман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ие мест по результатам регионального квалификационного турнира ИБСА 2011 по голболу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места получают ведущие НПК рейтингов региональных чемпионатов ИБСА 2011 по голболу среди мужских команд, не получившие квалификацию иным образом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 – одна (1) команд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 – одна (1) команд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 – одна (1) команд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 – одна (1)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места получают ведущие НПК рейтингов региональных чемпионатов ИБСА 2011 по голболу среди женских команд, не получившие квалификацию иным образом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 – одна (1) команд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 – одна (1) команд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 – одна (1) команд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 – одна (1) команда</w:t>
            </w:r>
          </w:p>
          <w:p>
            <w:pPr>
              <w:pStyle w:val="Norma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, если в регионе не проводится чемпионатов, то квалификационные места перераспределяются следующей в рейтинге команде, не получившей квалификацию по результатам Паралимпийского квалификационного турнира ИБСА 2011 по голболу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ужские кома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женские коман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ие мест по результатам Паралимпийского квалификационного турнира ИБСА 2011 по голболу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места получают четыре (4) ведущих в рейтинге мужских команд НП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места получают два (2) ведущих в рейтинге женских команд НП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СА назначит максимум четыре (4) мужских команды и четыре (4) женских команды от каждого региона для того, чтобы представлять каждый регион на турнир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ужские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женские коман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ие мест стране-организатору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-организатор  непосредственно получает одно (1) квалификационное место на мужскую команду и одно (1) квалификационное место на женскую команду при условии, что она не получила мест по результатам Чемпионата мира ИБСА 2010 по голбол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коман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оман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МИР</w:t>
      </w:r>
      <w:r>
        <w:rPr/>
        <w:t>НЫЕ РАМКИ КВАЛИФИК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5 июня 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мира ИБСА 2010 по голболу, Шеффилд, Великобрит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19 декабря 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атские пара игры Гуанчжоу, Гуанчжоу, Кита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О 201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европейский квалификационный турнир ИБСА 2011 по голбол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О 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африканский квалификационный турнир ИБСА 2011 по голбол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7 ноября 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-панамериканские игры ИБСА 2011 по голболу (американский региональный квалификационный турнир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СА в письменной форме уведомляет НПК о выделение квалификационных мест для коман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рта 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К в письменной форме подтверждают ИБСА использование выделенных для команд квалификационных мес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преля 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СА в письменной форме подтверждает перераспределение неиспользованных квалификационных мес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ая 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ий срок получения Оргкомитетом Лондон 2012 аккредитационных форм от НП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 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ий срок получения Оргкомитетом Лондон 2012 заявочных форм от НП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left="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истема обкатки резервного состава на международных соревнованиях  и комплектования сборных команд по направлениям подготовк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ля повышения профессионального уровня спортсменов в частности и команды в целом необходимо планирование 7 – 9 УТС и международных выездов на 2011 – 2012 г.г.</w:t>
      </w:r>
    </w:p>
    <w:p>
      <w:pPr>
        <w:pStyle w:val="Normal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имерный</w:t>
      </w:r>
      <w:r>
        <w:rPr>
          <w:b/>
          <w:sz w:val="28"/>
          <w:szCs w:val="28"/>
        </w:rPr>
        <w:t xml:space="preserve"> календарь УТС и международных соревнований  и чемпионатов на 2011 – 2012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20"/>
        <w:gridCol w:w="2407"/>
        <w:gridCol w:w="1407"/>
        <w:gridCol w:w="1081"/>
        <w:gridCol w:w="1127"/>
        <w:gridCol w:w="100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порт. мероприят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дата провед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стн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портс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треер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0- 31.09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Харь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0 – 04.10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0-30.11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,_ 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1-  21.01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,_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1-  26.01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1-  05.03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1- 08.03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4.2011-  12.04.2011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,_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1-  12.05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,_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1-  16.05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1-  20.07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, Колорадо-Спринг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1-  25.08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,</w:t>
            </w:r>
            <w:r>
              <w:rPr/>
              <w:t xml:space="preserve">квалификац. Турнир </w:t>
            </w:r>
            <w:r>
              <w:rPr>
                <w:lang w:val="en-US"/>
              </w:rPr>
              <w:t>IB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,</w:t>
            </w:r>
            <w:r>
              <w:rPr>
                <w:lang w:val="en-US"/>
              </w:rPr>
              <w:t>?</w:t>
            </w:r>
            <w:r>
              <w:rPr/>
              <w:t>_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Сочи, ФГУП»ЮГ СПОРТ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?Сентябрь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1-  30.09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Харь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1-  04.10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1-  10.12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атские игры, Кита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1-  19.12.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2-  21.02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,_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2-  26.02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04.2012-  22.04.2012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,_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2-  12.05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,_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2-  16.05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2-  20.06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,__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Сочи, ФГУП»ЮГ СПОРТ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-  15.07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,_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2-  25.08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, Великобрит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2-  09.09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2-  30.09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Харь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2-  04.10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Лобня, РОЦ» Озеро Кругло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2-  10.12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атские игры, Кита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2-  19.12.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ельно к календарю 2011- 2012г.г.  просим добавить два УТС и два Международных выезда в 2010 году, так как команда нуждается в приобретении дополнительного соревновательной опыта игры на международном уровне, для успешного выступления на отборочных квалификационных соревнованиях (квалификационный турнир </w:t>
      </w:r>
      <w:r>
        <w:rPr>
          <w:sz w:val="28"/>
          <w:szCs w:val="28"/>
          <w:lang w:val="en-US"/>
        </w:rPr>
        <w:t>IBSA</w:t>
      </w:r>
      <w:r>
        <w:rPr>
          <w:sz w:val="28"/>
          <w:szCs w:val="28"/>
        </w:rPr>
        <w:t xml:space="preserve"> 2011году,  к ПИ)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left="720" w:hanging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истема комплексного контроля за подготовкой спортсменов. </w:t>
      </w:r>
      <w:r>
        <w:rPr>
          <w:color w:val="FF0000"/>
          <w:spacing w:val="-3"/>
          <w:sz w:val="28"/>
          <w:szCs w:val="28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остав сборной команды и резервного состава России  по голболу на данный момент сформирован из спортсменов Вологодской, Омской, Московской,  Саратовской, Тульская областей, Краснодарского края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дготовкой спортсменов осуществляется старшим тренером сборной России на основе индивидуального планирования в соответствии с календарным планом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0 –2011гг.</w:t>
      </w:r>
    </w:p>
    <w:p>
      <w:pPr>
        <w:pStyle w:val="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 w:val="false"/>
          <w:b w:val="false"/>
          <w:spacing w:val="-3"/>
          <w:sz w:val="28"/>
          <w:szCs w:val="28"/>
        </w:rPr>
      </w:pPr>
      <w:r>
        <w:rPr>
          <w:b w:val="false"/>
          <w:spacing w:val="-3"/>
          <w:sz w:val="28"/>
          <w:szCs w:val="28"/>
        </w:rPr>
        <w:tab/>
        <w:t>В 2010 - 2011 году идет совершенствование всех вышеперечисленных позиций, с учетом информации, полученной в 2010 г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011 – 2012гг.</w:t>
      </w:r>
    </w:p>
    <w:p>
      <w:pPr>
        <w:pStyle w:val="TextBody"/>
        <w:numPr>
          <w:ilvl w:val="0"/>
          <w:numId w:val="12"/>
        </w:numPr>
        <w:ind w:left="0" w:hanging="0"/>
        <w:rPr/>
      </w:pPr>
      <w:r>
        <w:rPr>
          <w:szCs w:val="28"/>
        </w:rPr>
        <w:t>решается основная задача – отбор российских спортсменов на паралимпийские игры, по итогам соревновательной деятельности 2010 – 2012 гг.</w:t>
      </w:r>
    </w:p>
    <w:p>
      <w:pPr>
        <w:pStyle w:val="TextBody"/>
        <w:numPr>
          <w:ilvl w:val="0"/>
          <w:numId w:val="12"/>
        </w:numPr>
        <w:ind w:left="0" w:hanging="0"/>
        <w:rPr/>
      </w:pPr>
      <w:r>
        <w:rPr>
          <w:szCs w:val="28"/>
        </w:rPr>
        <w:t>формируется списочный состав кандидатов в паралимпийскую сборную команду;</w:t>
      </w:r>
    </w:p>
    <w:p>
      <w:pPr>
        <w:pStyle w:val="TextBody"/>
        <w:numPr>
          <w:ilvl w:val="0"/>
          <w:numId w:val="12"/>
        </w:numPr>
        <w:ind w:left="0" w:hanging="0"/>
        <w:rPr>
          <w:szCs w:val="28"/>
        </w:rPr>
      </w:pPr>
      <w:r>
        <w:rPr>
          <w:szCs w:val="28"/>
        </w:rPr>
        <w:t>совершенствуется система подготовки;</w:t>
      </w:r>
    </w:p>
    <w:p>
      <w:pPr>
        <w:pStyle w:val="TextBody"/>
        <w:numPr>
          <w:ilvl w:val="0"/>
          <w:numId w:val="12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left="0" w:hanging="0"/>
        <w:rPr>
          <w:rFonts w:ascii="Arial" w:hAnsi="Arial" w:cs="Arial"/>
          <w:szCs w:val="28"/>
          <w:u w:val="single"/>
        </w:rPr>
      </w:pPr>
      <w:r>
        <w:rPr>
          <w:szCs w:val="28"/>
        </w:rPr>
        <w:t xml:space="preserve">используется система целевого финансирования основных кандидатов на участие в паралимпийских играх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В 2012 году реализуется весь накопленный потенциал в паралимпийском цикле на главных соревнованиях  – Паралимпийских играх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3.2 Модельные характеристики соревновательной деятельности.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ind w:firstLine="72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тренировочных нагрузок в паралимпийском цикле 2009-2012гг. для паралимпийской сборной команды Росси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382"/>
        <w:gridCol w:w="1382"/>
        <w:gridCol w:w="1382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енировочных д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енировочных занят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 тренировочных занят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ревновательных д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ревн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р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тренировочной   работы (км или ча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* - 2012 г. – до начала Паралимпийских иг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jc w:val="center"/>
        <w:rPr>
          <w:sz w:val="28"/>
        </w:rPr>
      </w:pPr>
      <w:r>
        <w:rPr>
          <w:b/>
          <w:color w:val="FF0000"/>
          <w:sz w:val="28"/>
        </w:rPr>
        <w:t xml:space="preserve">Этапные </w:t>
      </w:r>
      <w:r>
        <w:rPr>
          <w:b/>
          <w:sz w:val="28"/>
        </w:rPr>
        <w:t xml:space="preserve">модельные характеристики специальной подготовленности спортсменов паралимпийской сборной команды Ро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9"/>
        <w:gridCol w:w="1559"/>
        <w:gridCol w:w="1559"/>
        <w:gridCol w:w="1560"/>
        <w:gridCol w:w="1701"/>
        <w:gridCol w:w="100"/>
      </w:tblGrid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 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 г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портивные результаты (достижения на основных соревнованиях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ая физическая подготовка (объем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ая физическая подготовка (объ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ая подготовка (объ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ктическая подготовка (объ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ршенствование функциональных возможностей (объ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ическая подготовка (объ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словные обозначения:</w:t>
            </w:r>
          </w:p>
        </w:tc>
        <w:tc>
          <w:tcPr>
            <w:tcW w:w="718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ЧМ – чемпионат мира; ПИ – Паралимпийские игры; ЭКМ – этапы Кубка мира;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ЗМ – золотая медаль; СБ – серебряная медаль; БМ – бронзовая медаль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3.3 Спортивные соревнования в паралимпийском цикле 2009-2012гг.    </w:t>
      </w:r>
    </w:p>
    <w:p>
      <w:pPr>
        <w:pStyle w:val="Normal"/>
        <w:ind w:left="5760" w:firstLine="720"/>
        <w:jc w:val="right"/>
        <w:rPr/>
      </w:pPr>
      <w:r>
        <w:rPr>
          <w:sz w:val="28"/>
        </w:rPr>
        <w:t>Таблица 1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"/>
        <w:gridCol w:w="803"/>
        <w:gridCol w:w="803"/>
        <w:gridCol w:w="804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639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 табл. 10 используются следующие условные обозначени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- </w:t>
      </w:r>
      <w:r>
        <w:rPr>
          <w:b/>
          <w:sz w:val="28"/>
        </w:rPr>
        <w:t>главные</w:t>
      </w:r>
      <w:r>
        <w:rPr>
          <w:sz w:val="28"/>
        </w:rPr>
        <w:t xml:space="preserve"> соревнования: ПИ - Игры - 2012, ЧМ - чемпионаты мира, ЧЕ - чемпионаты Европы, КМ - кубки мира, КЕ - кубки Европ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</w:t>
      </w:r>
      <w:r>
        <w:rPr>
          <w:b/>
          <w:sz w:val="28"/>
        </w:rPr>
        <w:t>основные</w:t>
      </w:r>
      <w:r>
        <w:rPr>
          <w:sz w:val="28"/>
        </w:rPr>
        <w:t>: ЧР - чемпионаты России, КР – кубки России, МКС – международные квалификационные соревн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4. ОТБОР СПОРТСМЕНОВ И ФОРМИРОВАНИЕ СБОРНЫХ КОМАНД РОСС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1 Принципы и критерии отбора спортсменов для участия в основных крупнейших соревнованиях паралимпийского цикла 2009-2012гг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Отбор в паралимпийскуя женскую сборную по голболу осуществляется по итогам Чемпионата России, Кубка России и международных соревнований.</w:t>
      </w:r>
      <w:r>
        <w:rPr>
          <w:sz w:val="28"/>
        </w:rPr>
        <w:t xml:space="preserve"> Списки участников формируются старшим тренером и утверждаются руководством ВОС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4.2 Принципы и критерии формирования сборной команды для участия в Паралимпийских играх 2012г.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бщие принципы и критерии формирования паралимпийской сборной команды России для участия в Паралимпийских играх 2012г. разработаны и утверждены на исполкоме ПКР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ной характеристикой для победителя Олимпийских Игр предусматр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пециальная физическая подготовленность – соответствие высокому уровню  физических  качеств  с  учетом  специфики  женского голбола,  обеспечивающих  успешное овладение навыками и приёмами игры и  реализации  их  в соревновательной 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2. Общефизическая  подготовленность  –  высокий  уровень  развития  основных  физических качеств: гибкости, силы, выносливости, коорд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сихологическая  подготовленность  -  мотивация  достижения  цели,  выраженность  волевых  черт  характера,  способность  к  самооценке,  эмоциональная  устойчивость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актическая  подготовленность  –  умение  выступать  любым  номером  в  команде, рационально распределять силы на все дни соревновательной  борьбы.     </w:t>
      </w:r>
    </w:p>
    <w:p>
      <w:pPr>
        <w:pStyle w:val="Normal"/>
        <w:jc w:val="both"/>
        <w:rPr/>
      </w:pPr>
      <w:r>
        <w:rPr>
          <w:sz w:val="28"/>
          <w:szCs w:val="28"/>
        </w:rPr>
        <w:t>5. Уровень  работоспособности  –  умение  выполнять  любую  тренировочную  работу на хорошем уровне, с большим объемом и скорость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успешного  выступления  на  Олимпиаде  также  необходимо  уделить  особое  внимание на:    психологический аспект (занятия со специалистами по психологии);    проведение УТС для повышения функционального  уровня и развития специальной выносливости;    участие команды в международных соревнованиях для повышения  соревновательного опыта; присутствие на УТС и всех играх врача и массажиста,  работающих непосредственно с командой;    улучшение обеспечения медикаментами, восстановительными и витаминными  препаратами.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а годичной подготовки включает в себя: общеподготовительный     базовый    соревновательный    реабилитацион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подготовительный период (январь-февраль)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е втягивание организма спортсменок в тренировочный режим  последующего периода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их и физических качеств; 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лечебно-профилактических мероприятий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тельный период (март - сентябрь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тенсивности тренировочных нагрузок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епосредственная подготовка к соревнованиям и участие в ни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лённое  совершенствование  техники    и технических  элементов  игр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ка специальной вынослив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подготовка;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 коррекция действий после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ый пери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дение  лечебно-профилактических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нижение тренировочных нагрузо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осстановления спортсменок, сохраняя определенный уровень  трениров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и продолжительность периодов колеблется в связи со сроками  проведения  сорев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вание  состава  сборной  команды  осуществляется  на  основе  учёта  основных факторов, определяющих успех соревновательной деятельности спортсменок  в ходе всего отборочного цикла, в особенности на заключительном этап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4.3 Принципы построения рейтинга соревнований и определения рейтинга спортсмена для включения в состав сборной команды России на 2010 г.</w:t>
      </w:r>
    </w:p>
    <w:p>
      <w:pPr>
        <w:pStyle w:val="Normal"/>
        <w:jc w:val="righ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Примечание: указать, в соответствии с какими принципами и критериями устанавливались российский рейтинг соревнований и рейтинг спортсменов для включения в состав российской сборной команды на 2010 год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5. НАУЧНО-МЕТОДИЧЕСКОЕ, МЕДИЦИНСКОЕ, ПСИХОЛОГИЧЕСКОЕ, ИНФОРМАЦИОННОЕ СОПРОВОЖДЕНИЕ ПОДГОТОВКИ </w:t>
      </w:r>
      <w:r>
        <w:rPr>
          <w:sz w:val="28"/>
        </w:rPr>
        <w:t xml:space="preserve"> (мониторинг спортивной подготовки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учно-методическое, медицинское, психологическое и информационное сопровождение подготовки членов сборной команды (основного резерва) России по голболу (женщины) ведётся по следующим направлениям:</w:t>
      </w:r>
    </w:p>
    <w:p>
      <w:pPr>
        <w:pStyle w:val="Style8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углубленные медицинские обследования;</w:t>
      </w:r>
    </w:p>
    <w:p>
      <w:pPr>
        <w:pStyle w:val="Style8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этапные комплексные обследования;</w:t>
      </w:r>
    </w:p>
    <w:p>
      <w:pPr>
        <w:pStyle w:val="Style8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текущие обследования;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Д – оценка соревновательной деятель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8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управлении тренировочного процесса играют данные медицинского  и научного контроля.  Необходимо прикрепление к команде медицинского работника.  Он  поможет  получить  особенно  нужную  срочную  информацию  о  состоянии  и  работоспособности спортсменок,  о реакции организма  на  стандартную  и специальную  тренировочную работу, соревновательную  нагрузку и др. Важно,  чтобы заключение о  состоянии  тренированности  строилось  на  основе  всех  данных  комплексного  обследования. Оно  включает в себя врачебно-педагогические  и  научные  наблюдения,  проводимые в процессе тренировочных занятий и на соревнованиях.  Необходимо проводить комплексное научно-медицинское обследование в процессе  тренировки, после нагрузки, во время восстановления.   </w:t>
      </w:r>
    </w:p>
    <w:p>
      <w:pPr>
        <w:pStyle w:val="Style8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целям и задачам комплексного контроля относятся: </w:t>
      </w:r>
    </w:p>
    <w:p>
      <w:pPr>
        <w:pStyle w:val="Default"/>
        <w:numPr>
          <w:ilvl w:val="0"/>
          <w:numId w:val="9"/>
        </w:numPr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ения здоровья спортсменок, ранняя диагностика утомления, переутомления, физического перенапряжения, своевременное эффективное лечение заболеваний, травм и других патологических состояний, связанных со спортивной деятельностью; </w:t>
      </w:r>
    </w:p>
    <w:p>
      <w:pPr>
        <w:pStyle w:val="Default"/>
        <w:numPr>
          <w:ilvl w:val="0"/>
          <w:numId w:val="9"/>
        </w:numPr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правления тренировочным процессом на основе комплексной оценки состояния здоровья, общефизической, специальной и функциональной готовности, полученной в процессе УКО, ЭКО, ТО, ОСД; </w:t>
      </w:r>
    </w:p>
    <w:p>
      <w:pPr>
        <w:pStyle w:val="Default"/>
        <w:numPr>
          <w:ilvl w:val="0"/>
          <w:numId w:val="9"/>
        </w:numPr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лечебно-профилактических и восстановительных мероприятий, направленных на сохранение здоровья спортсменок, ускорение процессов восстановления и повышения физической работоспособности; </w:t>
      </w:r>
    </w:p>
    <w:p>
      <w:pPr>
        <w:pStyle w:val="Default"/>
        <w:numPr>
          <w:ilvl w:val="0"/>
          <w:numId w:val="9"/>
        </w:numPr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бследования соревновательной деятельности (ОСД); </w:t>
      </w:r>
    </w:p>
    <w:p>
      <w:pPr>
        <w:pStyle w:val="Default"/>
        <w:spacing w:before="0" w:after="53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ет ЭКО – обследование врачами-специалистами, флюорографию, общий анализ крови и мочи, электрокардиографию, поликардиографию, РТВ и УЗ исследование (по показателям); </w:t>
      </w:r>
    </w:p>
    <w:p>
      <w:pPr>
        <w:pStyle w:val="Default"/>
        <w:numPr>
          <w:ilvl w:val="0"/>
          <w:numId w:val="8"/>
        </w:numPr>
        <w:spacing w:before="0" w:after="53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физической работоспособности, аэробных и анаэробных; </w:t>
      </w:r>
    </w:p>
    <w:p>
      <w:pPr>
        <w:pStyle w:val="Default"/>
        <w:numPr>
          <w:ilvl w:val="0"/>
          <w:numId w:val="8"/>
        </w:numPr>
        <w:spacing w:before="0" w:after="53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ей, характере адаптивных реакций организма; </w:t>
      </w:r>
    </w:p>
    <w:p>
      <w:pPr>
        <w:pStyle w:val="Default"/>
        <w:numPr>
          <w:ilvl w:val="0"/>
          <w:numId w:val="8"/>
        </w:numPr>
        <w:spacing w:before="0" w:after="53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ропометрические исследования. </w:t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 - 2 раза в год: </w:t>
      </w:r>
    </w:p>
    <w:p>
      <w:pPr>
        <w:pStyle w:val="Default"/>
        <w:numPr>
          <w:ilvl w:val="0"/>
          <w:numId w:val="14"/>
        </w:numPr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ебный осмотр, пульсометрия, измерение АД; </w:t>
      </w:r>
    </w:p>
    <w:p>
      <w:pPr>
        <w:pStyle w:val="Default"/>
        <w:numPr>
          <w:ilvl w:val="0"/>
          <w:numId w:val="14"/>
        </w:numPr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кардиография; </w:t>
      </w:r>
    </w:p>
    <w:p>
      <w:pPr>
        <w:pStyle w:val="Default"/>
        <w:numPr>
          <w:ilvl w:val="0"/>
          <w:numId w:val="14"/>
        </w:numPr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наблюдения; </w:t>
      </w:r>
    </w:p>
    <w:p>
      <w:pPr>
        <w:pStyle w:val="Default"/>
        <w:numPr>
          <w:ilvl w:val="0"/>
          <w:numId w:val="14"/>
        </w:numPr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вазография сосудов головного мозга и нижних конечностей; </w:t>
      </w:r>
    </w:p>
    <w:p>
      <w:pPr>
        <w:pStyle w:val="Default"/>
        <w:numPr>
          <w:ilvl w:val="0"/>
          <w:numId w:val="14"/>
        </w:numPr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ртостатической устойчивости; </w:t>
      </w:r>
    </w:p>
    <w:p>
      <w:pPr>
        <w:pStyle w:val="Default"/>
        <w:numPr>
          <w:ilvl w:val="0"/>
          <w:numId w:val="14"/>
        </w:numPr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иммуноглобулиновых фракций для оценки иммунитета и проиммунокорек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Д - на соревнованиях: </w:t>
      </w:r>
    </w:p>
    <w:p>
      <w:pPr>
        <w:pStyle w:val="Default"/>
        <w:numPr>
          <w:ilvl w:val="0"/>
          <w:numId w:val="11"/>
        </w:numPr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ебный осмотр, пульсометрия, измерение АСД; </w:t>
      </w:r>
    </w:p>
    <w:p>
      <w:pPr>
        <w:pStyle w:val="Default"/>
        <w:numPr>
          <w:ilvl w:val="0"/>
          <w:numId w:val="11"/>
        </w:numPr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кардиография; 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наблюд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- на учебно-тренировочных сборах: </w:t>
      </w:r>
    </w:p>
    <w:p>
      <w:pPr>
        <w:pStyle w:val="Default"/>
        <w:numPr>
          <w:ilvl w:val="0"/>
          <w:numId w:val="15"/>
        </w:numPr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ебный осмотр, пульсометрия, измерение АД, ЭКГ; </w:t>
      </w:r>
    </w:p>
    <w:p>
      <w:pPr>
        <w:pStyle w:val="Default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ртостатической устойчивости; </w:t>
      </w:r>
    </w:p>
    <w:p>
      <w:pPr>
        <w:pStyle w:val="Style8"/>
        <w:ind w:left="0" w:hanging="0"/>
        <w:jc w:val="both"/>
        <w:rPr/>
      </w:pPr>
      <w:r>
        <w:rPr>
          <w:sz w:val="28"/>
          <w:szCs w:val="28"/>
        </w:rPr>
        <w:t xml:space="preserve">УМО – два раза в год.  </w:t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0" w:hanging="0"/>
        <w:jc w:val="both"/>
        <w:rPr>
          <w:sz w:val="28"/>
        </w:rPr>
      </w:pPr>
      <w:r>
        <w:rPr>
          <w:sz w:val="28"/>
        </w:rPr>
        <w:t>Команде требуется врач и массажист закреплённые за команд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1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роки проведения мероприятий по НМО на 2010 - 2012гг.</w:t>
      </w:r>
    </w:p>
    <w:p>
      <w:pPr>
        <w:pStyle w:val="Normal"/>
        <w:ind w:firstLine="720"/>
        <w:jc w:val="both"/>
        <w:rPr/>
      </w:pPr>
      <w:r>
        <w:rPr/>
        <w:t>Планирование мероприятий на 2010 – 2012 г.г. представлено в связи с потребностями команды, но их сложно реализовать из-за указанных выше причин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яц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К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ЭК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ОС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ЭК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ЭК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К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Условные обозначения: </w:t>
      </w:r>
    </w:p>
    <w:p>
      <w:pPr>
        <w:pStyle w:val="Normal"/>
        <w:jc w:val="both"/>
        <w:rPr>
          <w:i/>
          <w:i/>
        </w:rPr>
      </w:pPr>
      <w:r>
        <w:rPr>
          <w:i/>
        </w:rPr>
        <w:t>УМО – углубленное медицинское обслед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Д – оценка соревновательной деятельности</w:t>
      </w:r>
    </w:p>
    <w:p>
      <w:pPr>
        <w:pStyle w:val="Normal"/>
        <w:jc w:val="both"/>
        <w:rPr/>
      </w:pPr>
      <w:r>
        <w:rPr>
          <w:i/>
        </w:rPr>
        <w:t>ТО – текущие обслед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ЭКО – этапные комплексные обследования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right="1554" w:hanging="0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 xml:space="preserve">Научно-методическое обеспечение паралимпийской сборной </w:t>
      </w:r>
      <w:r>
        <w:rPr>
          <w:b/>
          <w:iCs/>
          <w:color w:val="000000"/>
          <w:spacing w:val="3"/>
          <w:sz w:val="28"/>
          <w:szCs w:val="28"/>
        </w:rPr>
        <w:t>команды по голболу (женщины):</w:t>
      </w:r>
    </w:p>
    <w:p>
      <w:pPr>
        <w:pStyle w:val="Normal"/>
        <w:ind w:firstLine="709"/>
        <w:jc w:val="both"/>
        <w:rPr>
          <w:b/>
          <w:b/>
          <w:iCs/>
          <w:color w:val="FF0000"/>
          <w:spacing w:val="5"/>
          <w:sz w:val="28"/>
          <w:szCs w:val="28"/>
        </w:rPr>
      </w:pPr>
      <w:r>
        <w:rPr>
          <w:b/>
          <w:iCs/>
          <w:color w:val="FF0000"/>
          <w:spacing w:val="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5.1 Основной целью комплексного контроля</w:t>
      </w:r>
      <w:r>
        <w:rPr>
          <w:sz w:val="28"/>
        </w:rPr>
        <w:t xml:space="preserve"> является решение стратегической задачи – целенаправленного управления процессом подготовки, обеспечивающим достижение спортсменами наивысшей готовности к главным стартам сезон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ми задачами комплексного контроля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оиск наиболее эффективных путей управления подготовкой, средств и методов повышения работоспособности, адаптации к тренировочным и соревновательным нагрузкам, совершенствование системы восстано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нализ соревнов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разработка рекомендаций по управлению, контролем за состоянием спортсмена в ходе подготовки, состоянием здоровья, профилактикой заболевания и травматиз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овершенствование программного и методического содержания основных разделов комплексного контроля с использованием новых технологий и компьютер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обеспечение оперативной информацией о состоянии спортсмена на этапах подготов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стема комплексного контроля включает педагогический, медико-биологический и психофизиологический раздел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жным звеном управления подготовкой спортсменов является система </w:t>
      </w:r>
      <w:r>
        <w:rPr>
          <w:spacing w:val="-1"/>
          <w:sz w:val="28"/>
          <w:szCs w:val="28"/>
        </w:rPr>
        <w:t xml:space="preserve">комплексного контроля, благодаря которой можно оценить эффективность избранной направленности тренировочного процесса. Комплексный контроль </w:t>
      </w:r>
      <w:r>
        <w:rPr>
          <w:sz w:val="28"/>
          <w:szCs w:val="28"/>
        </w:rPr>
        <w:t xml:space="preserve">включает, педагогический и психологический разделы </w:t>
      </w:r>
      <w:r>
        <w:rPr>
          <w:spacing w:val="10"/>
          <w:sz w:val="28"/>
          <w:szCs w:val="28"/>
        </w:rPr>
        <w:t xml:space="preserve">и предусматривает ряд организационных и методических приемов, направленных на выявление сильных и слабых сторон в подготовке </w:t>
      </w:r>
      <w:r>
        <w:rPr>
          <w:spacing w:val="-2"/>
          <w:sz w:val="28"/>
          <w:szCs w:val="28"/>
        </w:rPr>
        <w:t>спортсменов. В качестве объектов контроля специалисты выделяют такие параметры, как эффективность соревновательной деятельности, уровень развития двигательных качеств, технико-тактического мастерства, психической и интегральной подготовленности; показатели нагрузки отдельных упражнений, тренировочных занятий, микро-, мезо - и макроциклов и т.д.; возможности отдельных функциональных систем и механизмов, обеспечивающих эффективную соревновательную деятельность; реакция организма на предлагаемые тренировочные нагрузки, особенности протекания процессов утомления и вос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пециальной подготовленности спортсмена включает контроль физической, технической и функциональной подготовленности, анализ динамики компонентов подготовленности в предшествующем времени, анализ структуры подготовленности, разработка индивидуализированных моделей, прогноз состояния спортсмена в перспективе. Различные виды подготовленности спортсмена, характеризующие различные стороны его спортивного мастерства, реализуются в спортивный результат в единстве, то есть не как суммарный результат сложения отдельных компонентов, а как полезный результат всей системы, имеющей структуру, внутренние взаимосвязи и взаимодействие компонентов.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spacing w:val="16"/>
          <w:sz w:val="28"/>
          <w:szCs w:val="28"/>
        </w:rPr>
        <w:t xml:space="preserve">Важным звеном системы комплексного контроля подготовки </w:t>
      </w:r>
      <w:r>
        <w:rPr>
          <w:spacing w:val="9"/>
          <w:sz w:val="28"/>
          <w:szCs w:val="28"/>
        </w:rPr>
        <w:t>спортсменов является педагогический контроль</w:t>
      </w: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Организация комплексного педагогического контроля в спорте может </w:t>
      </w:r>
      <w:r>
        <w:rPr>
          <w:spacing w:val="1"/>
          <w:sz w:val="28"/>
          <w:szCs w:val="28"/>
        </w:rPr>
        <w:t xml:space="preserve">быть эффективной лишь при строгом учете возрастных и квалификационных </w:t>
      </w:r>
      <w:r>
        <w:rPr>
          <w:spacing w:val="4"/>
          <w:sz w:val="28"/>
          <w:szCs w:val="28"/>
        </w:rPr>
        <w:t xml:space="preserve">особенностей контингента, при условии, когда средства и методы контроля </w:t>
      </w:r>
      <w:r>
        <w:rPr>
          <w:spacing w:val="8"/>
          <w:sz w:val="28"/>
          <w:szCs w:val="28"/>
        </w:rPr>
        <w:t>соответствуют специфике того или иного вида спорта</w:t>
      </w:r>
      <w:r>
        <w:rPr>
          <w:spacing w:val="-15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5" w:firstLine="720"/>
        <w:jc w:val="both"/>
        <w:rPr/>
      </w:pPr>
      <w:r>
        <w:rPr>
          <w:sz w:val="28"/>
          <w:szCs w:val="28"/>
        </w:rPr>
        <w:t xml:space="preserve">Педагогический контроль - оценка фактического состояния и уровня </w:t>
      </w:r>
      <w:r>
        <w:rPr>
          <w:spacing w:val="-3"/>
          <w:sz w:val="28"/>
          <w:szCs w:val="28"/>
        </w:rPr>
        <w:t xml:space="preserve">подготовленности спортсменов, суть которого заключается в оценке состояния </w:t>
      </w:r>
      <w:r>
        <w:rPr>
          <w:spacing w:val="-2"/>
          <w:sz w:val="28"/>
          <w:szCs w:val="28"/>
        </w:rPr>
        <w:t xml:space="preserve">спортсмена, в котором он находится во время спортивной подготовки, что и </w:t>
      </w:r>
      <w:r>
        <w:rPr>
          <w:spacing w:val="6"/>
          <w:sz w:val="28"/>
          <w:szCs w:val="28"/>
        </w:rPr>
        <w:t xml:space="preserve">является одной из центральных проблем теории, методики и практики </w:t>
      </w:r>
      <w:r>
        <w:rPr>
          <w:sz w:val="28"/>
          <w:szCs w:val="28"/>
        </w:rPr>
        <w:t>физической культуры и спорта.</w:t>
      </w:r>
    </w:p>
    <w:p>
      <w:pPr>
        <w:pStyle w:val="Normal"/>
        <w:shd w:fill="FFFFFF" w:val="clear"/>
        <w:spacing w:before="5" w:after="0"/>
        <w:ind w:right="5" w:firstLine="720"/>
        <w:jc w:val="both"/>
        <w:rPr/>
      </w:pPr>
      <w:r>
        <w:rPr>
          <w:spacing w:val="2"/>
          <w:sz w:val="28"/>
          <w:szCs w:val="28"/>
        </w:rPr>
        <w:t xml:space="preserve">Предметом педагогического контроля в </w:t>
      </w:r>
      <w:r>
        <w:rPr>
          <w:spacing w:val="6"/>
          <w:sz w:val="28"/>
          <w:szCs w:val="28"/>
        </w:rPr>
        <w:t xml:space="preserve">спорте принято считать оценку, учет и анализ двигательной функции, </w:t>
      </w:r>
      <w:r>
        <w:rPr>
          <w:spacing w:val="5"/>
          <w:sz w:val="28"/>
          <w:szCs w:val="28"/>
        </w:rPr>
        <w:t xml:space="preserve">психических процессов, технического мастерства, норм тренировочных </w:t>
      </w:r>
      <w:r>
        <w:rPr>
          <w:spacing w:val="8"/>
          <w:sz w:val="28"/>
          <w:szCs w:val="28"/>
        </w:rPr>
        <w:t xml:space="preserve">нагрузок, соревновательной деятельности, спортивных результатов </w:t>
      </w:r>
      <w:r>
        <w:rPr>
          <w:spacing w:val="-3"/>
          <w:sz w:val="28"/>
          <w:szCs w:val="28"/>
        </w:rPr>
        <w:t>занимающихся.</w:t>
      </w:r>
    </w:p>
    <w:p>
      <w:pPr>
        <w:pStyle w:val="Normal"/>
        <w:shd w:fill="FFFFFF" w:val="clear"/>
        <w:spacing w:before="5" w:after="0"/>
        <w:ind w:right="5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Цель педагогического контроля - повышение эффективности </w:t>
      </w:r>
      <w:r>
        <w:rPr>
          <w:spacing w:val="-2"/>
          <w:sz w:val="28"/>
          <w:szCs w:val="28"/>
        </w:rPr>
        <w:t xml:space="preserve">физического воспитания и тренировки двигательной функции спортсменов в </w:t>
      </w:r>
      <w:r>
        <w:rPr>
          <w:spacing w:val="-5"/>
          <w:sz w:val="28"/>
          <w:szCs w:val="28"/>
        </w:rPr>
        <w:t>конкретных условиях спортивной деятельности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Виды контроля различаются в соответствии с типом состояния </w:t>
      </w:r>
      <w:r>
        <w:rPr>
          <w:spacing w:val="-7"/>
          <w:sz w:val="28"/>
          <w:szCs w:val="28"/>
        </w:rPr>
        <w:t xml:space="preserve">двигательных функций спортсменов — перманентные (сохраняющиеся довольно </w:t>
      </w:r>
      <w:r>
        <w:rPr>
          <w:spacing w:val="6"/>
          <w:sz w:val="28"/>
          <w:szCs w:val="28"/>
        </w:rPr>
        <w:t xml:space="preserve">длительное время), текущие (изменяющиеся под влиянием одного или </w:t>
      </w:r>
      <w:r>
        <w:rPr>
          <w:spacing w:val="-3"/>
          <w:sz w:val="28"/>
          <w:szCs w:val="28"/>
        </w:rPr>
        <w:t xml:space="preserve">нескольких занятий), оперативные (меняющиеся в процессе одного занятия, а также под влиянием нагрузки отдельных упражнений или серий упражнений). Необходимость выделения трех типов состояний </w:t>
      </w:r>
      <w:r>
        <w:rPr>
          <w:spacing w:val="-2"/>
          <w:sz w:val="28"/>
          <w:szCs w:val="28"/>
        </w:rPr>
        <w:t xml:space="preserve">определяется тем, что средства контроля, используемые в каждом случае, </w:t>
      </w:r>
      <w:r>
        <w:rPr>
          <w:spacing w:val="-14"/>
          <w:sz w:val="28"/>
          <w:szCs w:val="28"/>
        </w:rPr>
        <w:t>существенно различаются.</w:t>
      </w:r>
    </w:p>
    <w:p>
      <w:pPr>
        <w:pStyle w:val="Normal"/>
        <w:shd w:fill="FFFFFF" w:val="clear"/>
        <w:ind w:left="5" w:right="10" w:firstLine="70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5" w:right="10" w:firstLine="70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труктура  научно-методического обеспечения включает следующие виды обследований.</w:t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Этапные комплексные обследования (ЭКО). </w:t>
      </w:r>
      <w:r>
        <w:rPr>
          <w:spacing w:val="-8"/>
          <w:sz w:val="28"/>
          <w:szCs w:val="28"/>
        </w:rPr>
        <w:t xml:space="preserve">Задачами ЭКО являются определение уровня различных сторон подготовленности и двигательного потенциала спортсмена </w:t>
      </w:r>
      <w:r>
        <w:rPr>
          <w:spacing w:val="-1"/>
          <w:sz w:val="28"/>
          <w:szCs w:val="28"/>
        </w:rPr>
        <w:t>на отдельных этапах подготовки</w:t>
      </w:r>
      <w:r>
        <w:rPr>
          <w:spacing w:val="-7"/>
          <w:sz w:val="28"/>
          <w:szCs w:val="28"/>
        </w:rPr>
        <w:t xml:space="preserve">. Проведение ЭКО осуществляется на </w:t>
      </w:r>
      <w:r>
        <w:rPr>
          <w:spacing w:val="-6"/>
          <w:sz w:val="28"/>
          <w:szCs w:val="28"/>
        </w:rPr>
        <w:t xml:space="preserve">важнейших этапах подготовки, проводятся в </w:t>
      </w:r>
      <w:r>
        <w:rPr>
          <w:spacing w:val="-7"/>
          <w:sz w:val="28"/>
          <w:szCs w:val="28"/>
        </w:rPr>
        <w:t>мобильных условиях учебно-тренировочных сб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Текущие обследования (ТО).</w:t>
      </w:r>
      <w:r>
        <w:rPr>
          <w:iCs/>
          <w:spacing w:val="-9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Задачами ТО являются систематический контроль над тренировочным процессом в </w:t>
      </w:r>
      <w:r>
        <w:rPr>
          <w:spacing w:val="-4"/>
          <w:sz w:val="28"/>
          <w:szCs w:val="28"/>
        </w:rPr>
        <w:t xml:space="preserve">целях повышения его эффективности и предупреждения перегрузок, перенапряжения, </w:t>
      </w:r>
      <w:r>
        <w:rPr>
          <w:spacing w:val="-6"/>
          <w:sz w:val="28"/>
          <w:szCs w:val="28"/>
        </w:rPr>
        <w:t xml:space="preserve">нарушения процессов адаптации, оценка уровня и структуры физической и технической </w:t>
      </w:r>
      <w:r>
        <w:rPr>
          <w:spacing w:val="-7"/>
          <w:sz w:val="28"/>
          <w:szCs w:val="28"/>
        </w:rPr>
        <w:t>подготовленности, состояния здоровь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Оценка соревнователъной деятельности (ОСД).</w:t>
      </w:r>
      <w:r>
        <w:rPr>
          <w:iCs/>
          <w:spacing w:val="-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Задачей ОСД является анализ особенностей соревновательной деятельности по </w:t>
      </w:r>
      <w:r>
        <w:rPr>
          <w:spacing w:val="-7"/>
          <w:sz w:val="28"/>
          <w:szCs w:val="28"/>
        </w:rPr>
        <w:t xml:space="preserve">видам спорта, технико-тактические результаты соревновательной деятельности. </w:t>
      </w:r>
      <w:r>
        <w:rPr>
          <w:spacing w:val="-4"/>
          <w:sz w:val="28"/>
          <w:szCs w:val="28"/>
        </w:rPr>
        <w:t>Проведение ОСД осуществляется на соревнованиях не ниже федерального уровн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грамма ЭКО</w:t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2"/>
        <w:gridCol w:w="1540"/>
        <w:gridCol w:w="1925"/>
        <w:gridCol w:w="5630"/>
      </w:tblGrid>
      <w:tr>
        <w:trPr>
          <w:trHeight w:val="11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Направленность обслед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Вид обследования (содержание работ)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егистрируемые </w:t>
            </w: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</w:tr>
      <w:tr>
        <w:trPr>
          <w:trHeight w:val="41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орфологический стату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пределение антропометрических показателе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лина тела, вес,  компоненты массы тела:  жировой, мышечной и костной (кг, %).  Продольные размеры тела (см):  длина ноги, длина бедра, длина голени, длина руки, длина плеча, длина предплечья, длина кисти, длина стопы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оперечные размеры тела (см): ширина плеч, </w:t>
            </w:r>
            <w:r>
              <w:rPr>
                <w:bCs/>
                <w:sz w:val="20"/>
                <w:szCs w:val="20"/>
              </w:rPr>
              <w:t xml:space="preserve"> ф</w:t>
            </w:r>
            <w:r>
              <w:rPr>
                <w:color w:val="000000"/>
                <w:spacing w:val="-1"/>
                <w:sz w:val="20"/>
                <w:szCs w:val="20"/>
              </w:rPr>
              <w:t>ронтальный  диаметр грудной клетки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агиттальный  диаметр грудной клетки,</w:t>
            </w:r>
            <w:r>
              <w:rPr>
                <w:bCs/>
                <w:sz w:val="20"/>
                <w:szCs w:val="20"/>
              </w:rPr>
              <w:t xml:space="preserve"> ширина таз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ы дистальных эпифизов (см):  кисти, запястья, предплечья, таза, бедра, голени, стоп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хватные размеры тел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(см): кисти, запястья, предплечья, плеча </w:t>
            </w:r>
            <w:r>
              <w:rPr>
                <w:bCs/>
                <w:sz w:val="20"/>
                <w:szCs w:val="20"/>
              </w:rPr>
              <w:t>(напряженное, расслабленное),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, головы, шеи, </w:t>
            </w:r>
            <w:r>
              <w:rPr>
                <w:bCs/>
                <w:sz w:val="20"/>
                <w:szCs w:val="20"/>
              </w:rPr>
              <w:t xml:space="preserve"> грудной клетки (в спокойном, на вдохе,  на выдохе)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талии, </w:t>
            </w:r>
            <w:r>
              <w:rPr>
                <w:sz w:val="20"/>
                <w:szCs w:val="20"/>
              </w:rPr>
              <w:t>бедер, бедра, голени, лодыжки, стоп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жно-жировые складки (мм): кисть, предплечье,  плечо сзади,  плечо спереди, на груди, меч. отросток, на животе, передняя подвзд., под лопаткой, спина, талия сбоку, </w:t>
            </w:r>
            <w:r>
              <w:rPr>
                <w:bCs/>
                <w:sz w:val="20"/>
                <w:szCs w:val="20"/>
              </w:rPr>
              <w:t>бедро сзади,  бедро сбоку,  бедро внутри,  бедро спереди,  на голени.</w:t>
            </w:r>
          </w:p>
        </w:tc>
      </w:tr>
      <w:tr>
        <w:trPr>
          <w:trHeight w:val="94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ункциональная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носимости нагрузок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до нагрузки, во время   тестовой процедуры и  в течение 3-х мин. восстановления после нагрузки</w:t>
            </w:r>
          </w:p>
        </w:tc>
      </w:tr>
      <w:tr>
        <w:trPr>
          <w:trHeight w:val="7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ункции статического равновесия, проприорецепции (вибрационной чувствительности)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функции статического равновесия; состояние вибрационного проприорецептивного канала.</w:t>
            </w:r>
          </w:p>
        </w:tc>
      </w:tr>
      <w:tr>
        <w:trPr>
          <w:trHeight w:val="13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коростно-силовая и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 силов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Определение уровня силовой  и </w:t>
            </w:r>
            <w:r>
              <w:rPr>
                <w:color w:val="000000"/>
                <w:spacing w:val="-7"/>
                <w:sz w:val="20"/>
                <w:szCs w:val="20"/>
              </w:rPr>
              <w:t>скоростно-силовой подготовленност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пинг-тест, динамометрия (Опт, макс, доз.), сенсомоторные реакции (ВРиз, ВРдв, ВОД). Пространственная и временная точность.Оценки </w:t>
            </w:r>
            <w:r>
              <w:rPr>
                <w:color w:val="000000"/>
                <w:sz w:val="20"/>
                <w:szCs w:val="20"/>
              </w:rPr>
              <w:t xml:space="preserve">силовой и скоростно-силовой подготовленности, силового и скоростно-силового резерва специальной мощности, локальной силовой выносливости. </w:t>
            </w:r>
          </w:p>
        </w:tc>
      </w:tr>
      <w:tr>
        <w:trPr>
          <w:trHeight w:val="11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психоэмоционального состоян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аморегуляции психических состояний и самоконтроля. Волевой мобилизации. Уровень притязаний и самооценка, потребности.</w:t>
            </w:r>
          </w:p>
        </w:tc>
      </w:tr>
      <w:tr>
        <w:trPr>
          <w:trHeight w:val="19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Контроль нагруз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Анализ выполнения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нагрузок </w:t>
            </w:r>
            <w:r>
              <w:rPr>
                <w:color w:val="000000"/>
                <w:spacing w:val="7"/>
                <w:sz w:val="20"/>
                <w:szCs w:val="20"/>
              </w:rPr>
              <w:t>за предшествующий этап подготовки. Планирование на последующий этап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равнение планируемой и реализованной тренировочной работы по зонам интенсивности за прошедший (предшествующий) эта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пределение целей этапа в виде количественных показателей основных сторон подготовки.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грамма ТО</w:t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3"/>
        <w:gridCol w:w="2017"/>
        <w:gridCol w:w="2420"/>
        <w:gridCol w:w="4639"/>
      </w:tblGrid>
      <w:tr>
        <w:trPr>
          <w:trHeight w:val="46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Направл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обследов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Вид обследования (содержание работ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егистрируемые </w:t>
            </w: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</w:tr>
      <w:tr>
        <w:trPr>
          <w:trHeight w:val="86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ункциональн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носимости нагрузок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до (в покое), во время и после нагрузки</w:t>
            </w:r>
          </w:p>
        </w:tc>
      </w:tr>
      <w:tr>
        <w:trPr>
          <w:trHeight w:val="16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психоэмоционального состоя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ситуационной тревожности, эмоционального состояния, агрессивности, психофизиологической работоспособности,  мотивационного состоя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амочувствия, активности, настр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психического утомления. </w:t>
            </w:r>
          </w:p>
        </w:tc>
      </w:tr>
      <w:tr>
        <w:trPr>
          <w:trHeight w:val="115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Контроль нагруз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Контроль и анализ выполнения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тренировочных нагрузок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за исследуемый период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Показатели выполнения тренировочной работы - объем и интенсивность тренировочной работы (по зонам интенсивности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ЧСС </w:t>
            </w:r>
            <w:r>
              <w:rPr>
                <w:color w:val="000000"/>
                <w:spacing w:val="7"/>
                <w:sz w:val="20"/>
                <w:szCs w:val="20"/>
              </w:rPr>
              <w:t>исследуемый период</w:t>
            </w:r>
          </w:p>
        </w:tc>
      </w:tr>
      <w:tr>
        <w:trPr>
          <w:trHeight w:val="126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ценка эффективности игр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анализ игр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2"/>
                <w:sz w:val="20"/>
                <w:szCs w:val="20"/>
              </w:rPr>
              <w:t>Статистические показатели: ТТД (</w:t>
            </w:r>
            <w:r>
              <w:rPr>
                <w:sz w:val="20"/>
                <w:szCs w:val="20"/>
              </w:rPr>
              <w:t xml:space="preserve">результативность бросков </w:t>
            </w:r>
            <w:r>
              <w:rPr>
                <w:spacing w:val="-2"/>
                <w:sz w:val="20"/>
                <w:szCs w:val="20"/>
              </w:rPr>
              <w:t>и др.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сторонность, стабильность и эффективность ТТД.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ые и пространственные характеристики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ограмма ОСД 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51"/>
        <w:gridCol w:w="2786"/>
        <w:gridCol w:w="2990"/>
      </w:tblGrid>
      <w:tr>
        <w:trPr>
          <w:trHeight w:val="52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Направленность обслед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Вид обследования (содержание работ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ируемые показатели </w:t>
            </w:r>
          </w:p>
        </w:tc>
      </w:tr>
      <w:tr>
        <w:trPr>
          <w:trHeight w:val="24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ценка эффективности игр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анализ игр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2"/>
                <w:sz w:val="20"/>
                <w:szCs w:val="20"/>
              </w:rPr>
              <w:t>Статистические показатели: ТТД (</w:t>
            </w:r>
            <w:r>
              <w:rPr>
                <w:sz w:val="20"/>
                <w:szCs w:val="20"/>
              </w:rPr>
              <w:t xml:space="preserve">результативность бросков </w:t>
            </w:r>
            <w:r>
              <w:rPr>
                <w:spacing w:val="-2"/>
                <w:sz w:val="20"/>
                <w:szCs w:val="20"/>
              </w:rPr>
              <w:t>и др.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сторонность, стабильность и эффективность ТТД.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ые и пространственные характеристи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мплексный контроль в сборной команде России осуществляется тренерско-преподавательским составом, специалистами КНГ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2 Программа углубленных медицинских обследований (УМО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целью УМО является получение наиболее полной и всесторонней информации о состоянии здоровья, уровне общей работоспособности и функционального состояния основных систем организ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УМО дается допуск спортсменов по состоянию здоровья к тренировочным занятиям и соревнован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рамма УМО состоит из следующих разделов: врачебное обследование, консультации специалистов, функционально-диагностическое исследование, тестирование работоспособности, биохимический анализ крови и мо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УМО представляется заключение с оценкой состояния здоровья, уровня функционального состояния и рекомендациями по режиму тренировок, лечебно-профилактическим мероприятиям и в случае необходимости даются направления на дополнительные исследования и консультации у специалистов по профилю заболе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3 Программа этапных комплексных обследований (ЭКО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задачей этапных комплексных обследований (ЭКО) является определение состояния различных сторон подготовленности спортсменов с учетом состояния здоровья, на основании использования специальных тестов. Подготовка рекомендаций по коррекции тренировочного проце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результатов ЭКО проводится с учётом соответствия уровня функционального состояния спортсмена данному этапу подготовки, а так же выполнения спортсменами индивидуальных планов подготовки. При оценке учитывается динамика функциональных показателей спортсменов в аспекте годичной и многолетней тренировки, а так же соответствие цифровых показателей уровню модельных характерист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4 Программа текущих обследований (ТО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ой задачей текущих обследований является проведение оперативного контроля за переносимостью тренировочных нагрузок, характером протекания процессов восстановления различных функций, уровнем функционального состояния спортсменов для повышения эффективности тренировочного проце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кущие обследования проводятся на учебно-тренировочных сборах и проводятся по программе, определяемой конкретными задачами данного УТС. Используются педагогические и врачебные наблюдения за динамикой развития тренирова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ы ТО трактуются и оцениваются совместно с педагогическими данными о величине и интенсивности нагрузок. Оперативная информация используется для выработки рекомендаций по индивидуализации тренировочного режима, коррекции восстановительных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5 Программа обследования соревновательной деятельности (ОСД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следование в процессе соревновательной деятельности (ОСД) направлено на определение степени реализации различных сторон подготовки в процессе соревновательной деятельности, включая функциональное состояние, психологическую устойчивость, техническую и тактическую подготовку спортсмена, для внесения рекомендаций и коррекции планов подгото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sz w:val="28"/>
          <w:u w:val="single"/>
        </w:rPr>
        <w:t>5.5 Основные рекомендации</w:t>
      </w:r>
      <w:r>
        <w:rPr>
          <w:sz w:val="28"/>
        </w:rPr>
        <w:t>, выдаваемые в процессе подгото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основных направлений комплексного контроля и проведенных обследований представляются данные по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ценке состояния здоровья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ценке общей работоспособ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орфофункциональным показателям, характеризующим функциональные резервные возмож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ценке пульсовой стоимости тренировочных нагрузок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ечению восстановления различных систем и функций организма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ценке адаптационных возможностей на этапах подготов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оценке текущего функционального состояния и уровня подготовлен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учёту тренировочных нагрузок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анализу соревнователь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оперативной диагностике слабых звеньев адаптации и симптомов дизадаптации к нагрузка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а основании результатов обследования представляются рекомендаци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индивидуальной коррекции тренировочного процесса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улучшению восстановления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коррекции слабых звеньев и симптомов дизадаптац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ероприятиям по профилактике заболеваемости и травматизма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вышению иммунореактив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коррекции (при необходимости) питания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о необходимости дополнительных обследований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оценке соревновательной деятельности</w:t>
      </w:r>
    </w:p>
    <w:p>
      <w:pPr>
        <w:pStyle w:val="Normal"/>
        <w:shd w:fill="FFFFFF" w:val="clear"/>
        <w:spacing w:lineRule="exact" w:line="281"/>
        <w:ind w:firstLine="353"/>
        <w:rPr>
          <w:b/>
          <w:b/>
          <w:color w:val="000000"/>
          <w:spacing w:val="3"/>
          <w:sz w:val="28"/>
          <w:szCs w:val="22"/>
        </w:rPr>
      </w:pPr>
      <w:r>
        <w:rPr>
          <w:b/>
          <w:color w:val="000000"/>
          <w:spacing w:val="3"/>
          <w:sz w:val="28"/>
          <w:szCs w:val="22"/>
        </w:rPr>
      </w:r>
    </w:p>
    <w:p>
      <w:pPr>
        <w:pStyle w:val="Normal"/>
        <w:ind w:left="720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ТРЕНИРОВОЧНЫЕ УСЛОВИЯ И ИСПОЛЬЗУЕМЫЕ СПОРТИВНЫЕ БАЗ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Централизованная подготовка членов сборной команды России в 2009 г – 30 дней, 2010 – 45 дней, 2011 – 70 дней. Она обычно проводится на УТБ «Озеро Круглое». В период 2010-2012 г.г. планируется там же по причине благоприятных условий для подготовки спортсменов сборной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7. ПОВЫШЕНИЕ КВАЛИФИКАЦИИ ТРЕНЕРОВ И СПЕЦИАЛИСТОВ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вышение квалификации тренерского состава в данном виде спорта происходит во время выездов на международные соревнования. На Российских соревнованиях происходит обмен нововведениями и изменениями в правилах судейства.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right"/>
        <w:rPr/>
      </w:pPr>
      <w:r>
        <w:rPr>
          <w:sz w:val="28"/>
        </w:rPr>
        <w:t>Таблица №  1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Тренерский совет по  голболу (спорт слепых)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276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З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rPr/>
            </w:pPr>
            <w:r>
              <w:rPr/>
              <w:t>Старший трен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/>
            </w:pPr>
            <w:r>
              <w:rPr/>
              <w:t>Удодова Е.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/>
            </w:pPr>
            <w:r>
              <w:rPr/>
              <w:t>Высшее специально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rPr/>
            </w:pPr>
            <w:r>
              <w:rPr/>
              <w:t>Трен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/>
            </w:pPr>
            <w:r>
              <w:rPr/>
              <w:t>Ломовцев Ю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/>
            </w:pPr>
            <w:r>
              <w:rPr/>
              <w:t>Высшее специально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rPr/>
            </w:pPr>
            <w:r>
              <w:rPr/>
              <w:t>Трен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/>
            </w:pPr>
            <w:r>
              <w:rPr/>
              <w:t>Колесников В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/>
            </w:pPr>
            <w:r>
              <w:rPr/>
              <w:t>Высшее специально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rPr/>
            </w:pPr>
            <w:r>
              <w:rPr/>
              <w:t>Трен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/>
            </w:pPr>
            <w:r>
              <w:rPr/>
              <w:t>Береговой Н.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pacing w:lineRule="atLeast" w:line="240"/>
              <w:jc w:val="both"/>
              <w:rPr/>
            </w:pPr>
            <w:r>
              <w:rPr/>
              <w:t>Высшее специально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360" w:leader="none"/>
              </w:tabs>
              <w:suppressAutoHyphens w:val="tru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8. МАТЕРИАЛЬНО-ТЕХНИЧЕСКОЕ И ФИНАНСОВОЕ ОБЕСПЕЧЕНИЕ ПОДГОТОВКИ К ЛЕТНИМ ПАРАЛИМПИЙСКИМ ИГРАМ 201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Материально-техническое и финансовое обеспечение сборной команды России по подготовке к участию в летних Паралимпийских играх 2012 года будет осуществляться централизованно на основе принципа долевого участия за счёт средств Минспорттуризма России в рамках федерального закона о бюджете, согласно заявкам, представленным Федерацией физкультуры и спорта инвалидов с поражением опорно-двигательного аппарата России, </w:t>
      </w:r>
      <w:r>
        <w:rPr/>
        <w:t xml:space="preserve"> </w:t>
      </w:r>
      <w:r>
        <w:rPr>
          <w:sz w:val="28"/>
        </w:rPr>
        <w:t>в соответствии с выделенными лимитами и утверждённым порядком финансирования спортивных мероприятий на соответствующий год.</w:t>
      </w:r>
    </w:p>
    <w:p>
      <w:pPr>
        <w:pStyle w:val="Normal"/>
        <w:ind w:firstLine="9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right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обходимые закупки спортивно-технологического оборудования и инвентаря, технических средств ухода за спортсооружениями, средств аудио-, видео- и компьютерной техники, судейско-информационного и иного оборудования спортивного назначения для подготовки   сборной команды России </w:t>
      </w:r>
      <w:r>
        <w:rPr>
          <w:b/>
          <w:sz w:val="28"/>
          <w:szCs w:val="28"/>
          <w:u w:val="single"/>
        </w:rPr>
        <w:t xml:space="preserve">по   спорту слепых – женский голбол </w:t>
      </w:r>
      <w:r>
        <w:rPr>
          <w:b/>
          <w:sz w:val="28"/>
          <w:szCs w:val="28"/>
        </w:rPr>
        <w:t>н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01"/>
        <w:gridCol w:w="3200"/>
        <w:gridCol w:w="1400"/>
        <w:gridCol w:w="1200"/>
        <w:gridCol w:w="2000"/>
        <w:gridCol w:w="2000"/>
        <w:gridCol w:w="2000"/>
      </w:tblGrid>
      <w:tr>
        <w:trPr>
          <w:trHeight w:val="29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№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     изделия, модель, тип, артикул, марка, номе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 каталог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рма-изготовитель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происхожде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</w:rPr>
              <w:t>-сайт, контактный телефон/факс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фиц. представитель (дилер) фирмы-изготовителя в Рос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</w:rPr>
              <w:t>-сайт, контактный телефон/фа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.п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т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1,2 или 3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ая спортивной федерации (МСФ), одобривш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дел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для использования техн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еские (эксплуатацио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ые) характеристики (габ.размеры, масса, материал, цвет, комп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тность, температ., режим, функциона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ые особенности, р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мы работы и т.п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ая база (центр) подготовки для поставки изделий  (адрес, контакт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/ факс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Щ1АХ</w:t>
            </w:r>
            <w:r>
              <w:rPr>
                <w:sz w:val="20"/>
                <w:szCs w:val="20"/>
              </w:rPr>
              <w:br/>
              <w:t>Щитки на предплечье и локоть</w:t>
              <w:br/>
              <w:b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в России: «Рей-спорт».</w:t>
              <w:br/>
              <w:t>Розничный магазин: (495) 959-7763,</w:t>
              <w:br/>
              <w:t>Отдел продаж: (495) 959-7229, 959-7680, 959-76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ray-sport.ru/rus/catalog/105/178.html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капрон Цвет: синий</w:t>
              <w:br/>
              <w:t>Размер: M – 9 па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Щ61АХ</w:t>
              </w:r>
            </w:hyperlink>
            <w:r>
              <w:rPr>
                <w:rStyle w:val="Cattit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Contenttxt13"/>
                <w:sz w:val="20"/>
                <w:szCs w:val="20"/>
              </w:rPr>
              <w:t>Наколенники для единоборст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в России: «Рей-спорт».</w:t>
              <w:br/>
              <w:t>Розничный магазин: (495) 959-7763,</w:t>
              <w:br/>
              <w:t>Отдел продаж: (495) 959-7229, 959-7680, 959-76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www.ray-sport.ru/rus/catalog/105/178.html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ленники для единоборств</w:t>
              <w:br/>
              <w:t>Материал: капрон</w:t>
              <w:br/>
              <w:t>Цвет: синий</w:t>
              <w:br/>
              <w:t>Размер: M – 9 па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StrongEmphasis"/>
                <w:sz w:val="20"/>
                <w:szCs w:val="20"/>
              </w:rPr>
              <w:t>Щ22sАХ</w:t>
            </w:r>
            <w:r>
              <w:rPr>
                <w:sz w:val="20"/>
                <w:szCs w:val="20"/>
              </w:rPr>
              <w:br/>
              <w:t>Щитки на голень юношеские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Strong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Strong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StrongEmphasis"/>
                <w:sz w:val="20"/>
                <w:szCs w:val="20"/>
              </w:rPr>
              <w:t>Щ22А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Щитки на голен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в России: «Рей-спорт».</w:t>
              <w:br/>
              <w:t>Розничный магазин: (495) 959-7763,</w:t>
              <w:br/>
              <w:t>Отдел продаж: (495) 959-7229, 959-7680, 959-76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ray-sport.ru/rus/catalog/105/178.html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капрон</w:t>
              <w:br/>
              <w:t>Цвет: синий</w:t>
              <w:br/>
              <w:t>Размер: S -4 пары</w:t>
              <w:b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капрон</w:t>
              <w:br/>
              <w:t>Цвет: красный, синий</w:t>
              <w:br/>
              <w:t>Размер: М – 3 пар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8">
              <w:r>
                <w:rPr>
                  <w:rStyle w:val="InternetLink"/>
                  <w:sz w:val="20"/>
                  <w:szCs w:val="20"/>
                </w:rPr>
                <w:t>Щ51ЭХ</w:t>
              </w:r>
            </w:hyperlink>
            <w:r>
              <w:rPr>
                <w:rStyle w:val="Cattit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Contenttxt13"/>
                <w:sz w:val="20"/>
                <w:szCs w:val="20"/>
              </w:rPr>
              <w:t>Протектор женский на грудь для единоборств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в России: «Рей-спорт».</w:t>
              <w:br/>
              <w:t>Розничный магазин: (495) 959-7763,</w:t>
              <w:br/>
              <w:t>Отдел продаж: (495) 959-7229, 959-7680, 959-76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www.ray-sport.ru/rus/catalog/105/178.html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рикотаж, хлопок, пластик</w:t>
              <w:br/>
              <w:t>Цвет: белый</w:t>
              <w:br/>
              <w:t>Размер: 1-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-9 шту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ело-перчат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Перчатки SUNNY short</w:t>
              </w:r>
            </w:hyperlink>
          </w:p>
          <w:p>
            <w:pPr>
              <w:pStyle w:val="Z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11">
              <w:r>
                <w:rPr>
                  <w:rStyle w:val="InternetLink"/>
                  <w:sz w:val="25"/>
                  <w:szCs w:val="25"/>
                </w:rPr>
                <w:t>Перчатки SUNNY short</w:t>
              </w:r>
            </w:hyperlink>
            <w:r>
              <w:rPr/>
              <w:t>Перчатки Polednik Gel Max</w:t>
            </w:r>
            <w:r>
              <w:rPr>
                <w:sz w:val="20"/>
                <w:szCs w:val="20"/>
              </w:rPr>
              <w:t xml:space="preserve"> Перчатки Polednik Gel Max</w:t>
            </w:r>
            <w:r>
              <w:rPr/>
              <w:t xml:space="preserve"> Перчатки Polednik Gel Max Начало фор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sport.wikimart.ru/cycling/clothing/gloves/model/1467133/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Магазин Sportseason (Москва)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S – 4 пар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5 па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нолыжные очки Adidas (Адидас) Robin a120 60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://silhouette-eyewear.ru/index.php?page=shop.browse&amp;category_id=3&amp;option=com_virtuemart&amp;Itemid=91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шту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Бандаж женский</w:t>
              </w:r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Paddesc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Артикул: TH-04</w:t>
            </w:r>
            <w:r>
              <w:rPr>
                <w:sz w:val="20"/>
                <w:szCs w:val="20"/>
              </w:rPr>
              <w:t xml:space="preserve"> </w:t>
              <w:br/>
              <w:t>Женский бандаж из искусственной кожи (PU). Эластичный пояс - рези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://www.tophillsport.ru/catal/sgoods/bandazh-zhenskij-ginfo-105.html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StrongEmphasis"/>
                <w:sz w:val="20"/>
                <w:szCs w:val="20"/>
              </w:rPr>
              <w:t>Размер, вес, др.:</w:t>
            </w:r>
            <w:r>
              <w:rPr>
                <w:sz w:val="20"/>
                <w:szCs w:val="20"/>
              </w:rPr>
              <w:t> M – 7 штук, L – 2 штуки.</w:t>
              <w:br/>
            </w:r>
            <w:r>
              <w:rPr>
                <w:rStyle w:val="StrongEmphasis"/>
                <w:sz w:val="20"/>
                <w:szCs w:val="20"/>
              </w:rPr>
              <w:t>Цвет(а):</w:t>
            </w:r>
            <w:r>
              <w:rPr>
                <w:sz w:val="20"/>
                <w:szCs w:val="20"/>
              </w:rPr>
              <w:t xml:space="preserve"> си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desc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овки волейбольные Mizuno Spike </w:t>
            </w:r>
            <w:r>
              <w:rPr>
                <w:color w:val="333333"/>
                <w:sz w:val="20"/>
                <w:szCs w:val="20"/>
              </w:rPr>
              <w:t>11 09KV 885-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://www.liga-sport.ru/site.xp/051055049124050050049055.html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ьные кроссовки Mizuno Spike 11с извлекаемой стелькой.</w:t>
            </w:r>
          </w:p>
          <w:p>
            <w:pPr>
              <w:pStyle w:val="Style1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меры: </w:t>
            </w:r>
            <w:r>
              <w:rPr>
                <w:sz w:val="20"/>
                <w:szCs w:val="20"/>
              </w:rPr>
              <w:t>36 – 1 пара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 – 3 пары, 38 – 2 пары, 39 – 1 пара, 40 – 1 пара.</w:t>
            </w:r>
          </w:p>
          <w:p>
            <w:pPr>
              <w:pStyle w:val="Style10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Mizuno Волейбольная форма z59hv950 Atlantic Jersey</w:t>
              </w:r>
            </w:hyperlink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://www.kinash.ru/etrade/detail/81/1876.html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Волейбольная форма Atlantic Jersey арт. z59hv950(майка). </w:t>
            </w:r>
            <w:r>
              <w:rPr>
                <w:b/>
                <w:sz w:val="20"/>
                <w:szCs w:val="20"/>
              </w:rPr>
              <w:t>Состав:</w:t>
            </w:r>
            <w:r>
              <w:rPr>
                <w:sz w:val="20"/>
                <w:szCs w:val="20"/>
              </w:rPr>
              <w:t xml:space="preserve"> полиэстер - 86%, спандекс - 14%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Цв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– 8 шту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Размеры:</w:t>
            </w:r>
            <w:r>
              <w:rPr>
                <w:sz w:val="20"/>
                <w:szCs w:val="20"/>
              </w:rPr>
              <w:t xml:space="preserve"> М –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– 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L –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– 8 шту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Размеры:</w:t>
            </w:r>
            <w:r>
              <w:rPr>
                <w:sz w:val="20"/>
                <w:szCs w:val="20"/>
              </w:rPr>
              <w:t xml:space="preserve"> М –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– 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L – 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ind w:left="1125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ночные брюки Performance арт.1933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://www.sportlive.su/product_info.php?products_id=2499&amp;osCsid=3acfb4d232f515ee91a6a908049de2ba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 POWERSTRETCH: 80% </w:t>
            </w:r>
            <w:r>
              <w:rPr>
                <w:sz w:val="20"/>
                <w:szCs w:val="20"/>
              </w:rPr>
              <w:t>полиэстер</w:t>
            </w:r>
            <w:r>
              <w:rPr>
                <w:sz w:val="20"/>
                <w:szCs w:val="20"/>
                <w:lang w:val="en-US"/>
              </w:rPr>
              <w:t xml:space="preserve">, 20% </w:t>
            </w:r>
            <w:r>
              <w:rPr>
                <w:sz w:val="20"/>
                <w:szCs w:val="20"/>
              </w:rPr>
              <w:t>лайкра</w:t>
            </w:r>
            <w:r>
              <w:rPr>
                <w:sz w:val="20"/>
                <w:szCs w:val="20"/>
                <w:lang w:val="en-US"/>
              </w:rPr>
              <w:t xml:space="preserve">, 21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Размеры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 – 5 штук,  М – 4 шту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Цвет: </w:t>
            </w:r>
            <w:r>
              <w:rPr>
                <w:sz w:val="20"/>
                <w:szCs w:val="20"/>
              </w:rPr>
              <w:t>чёрны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пандер лыжника (боксёра) средний упругости с жёсткими ручками 53-s PN id: 1340504 </w:t>
            </w:r>
          </w:p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ind w:left="1125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://sport.wikimart.ru/fitness/espandes/model/1340504/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2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лыжника (боксёра) средний упругости с жёсткими ручками 53-s PN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us Z 99LE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sus (</w:t>
            </w:r>
            <w:r>
              <w:rPr>
                <w:sz w:val="20"/>
                <w:szCs w:val="20"/>
              </w:rPr>
              <w:t>Япони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23">
              <w:r>
                <w:rPr>
                  <w:rStyle w:val="InternetLink"/>
                  <w:b/>
                  <w:b/>
                  <w:bCs/>
                  <w:sz w:val="20"/>
                  <w:szCs w:val="20"/>
                  <w:lang w:val="en-US"/>
                </w:rPr>
                <w:t>www.kns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495) 223 70 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.laptopshop.r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нометр автоматический на запястье Omron R3 Intellisense (Япо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://www.dobrota.ru/tonom/tonom085.htm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ометр автоматический на запястье Omron R3 Intellisense (Япони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ind w:left="1125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  <w:r>
              <w:rPr>
                <w:b w:val="false"/>
                <w:sz w:val="20"/>
                <w:szCs w:val="20"/>
              </w:rPr>
              <w:t>Фиксатор запястья ОРТО АВЮ 2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ульсник АВЮ 201</w:t>
            </w:r>
          </w:p>
          <w:p>
            <w:pPr>
              <w:pStyle w:val="Heading4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body-life.ru/catalog/c1561/c1566/p1858/" \l "descr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http://body-life.ru/catalog/c1561/c1566/p1858/#descr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: body-life.ru (Москв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еокаме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asonic NV-GS80EE-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anasonic (</w:t>
            </w:r>
            <w:r>
              <w:rPr>
                <w:sz w:val="20"/>
                <w:szCs w:val="20"/>
              </w:rPr>
              <w:t>Япони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25">
              <w:r>
                <w:rPr>
                  <w:rStyle w:val="InternetLink"/>
                  <w:b/>
                  <w:b/>
                  <w:bCs/>
                  <w:sz w:val="20"/>
                  <w:szCs w:val="20"/>
                  <w:lang w:val="en-US"/>
                </w:rPr>
                <w:t>www.panasonic.com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495) 232 54 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.mirbt.r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i/>
                <w:i/>
                <w:sz w:val="20"/>
                <w:szCs w:val="20"/>
              </w:rPr>
            </w:pPr>
            <w:hyperlink r:id="rId26">
              <w:r>
                <w:rPr>
                  <w:rStyle w:val="InternetLink"/>
                  <w:b/>
                  <w:sz w:val="20"/>
                  <w:szCs w:val="20"/>
                </w:rPr>
                <w:t>Штатив Rekam RT-D6N</w:t>
              </w:r>
            </w:hyperlink>
            <w:hyperlink r:id="rId27">
              <w:r>
                <w:rPr>
                  <w:rStyle w:val="InternetLink"/>
                  <w:b/>
                  <w:sz w:val="20"/>
                  <w:szCs w:val="20"/>
                </w:rPr>
                <w:t>http://www.mvideo.ru/products/50032966.html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vide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rice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vl</w:t>
              </w:r>
              <w:r>
                <w:rPr>
                  <w:rStyle w:val="InternetLink"/>
                  <w:sz w:val="20"/>
                  <w:szCs w:val="20"/>
                </w:rPr>
                <w:t>_14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sz w:val="20"/>
                  <w:szCs w:val="20"/>
                </w:rPr>
                <w:t>_118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roup</w:t>
              </w:r>
              <w:r>
                <w:rPr>
                  <w:rStyle w:val="InternetLink"/>
                  <w:sz w:val="20"/>
                  <w:szCs w:val="20"/>
                </w:rPr>
                <w:t>_910/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Da"/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www.mvideo.ru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Da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30">
              <w:r>
                <w:rPr>
                  <w:rStyle w:val="InternetLink"/>
                  <w:b/>
                  <w:bCs/>
                  <w:sz w:val="18"/>
                  <w:szCs w:val="18"/>
                </w:rPr>
                <w:t>Многофункциональный тренажер BodySolid BFMG20 Sportsman Gym</w:t>
              </w:r>
            </w:hyperlink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http://www.via-sport.ru/cat/63/714/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портивных товаров «Вива-спорт» (Москв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6-22-6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32">
              <w:r>
                <w:rPr>
                  <w:rStyle w:val="InternetLink"/>
                  <w:b/>
                  <w:bCs/>
                  <w:sz w:val="18"/>
                  <w:szCs w:val="18"/>
                </w:rPr>
                <w:t>Многофункциональный тренажер BodySolid FUSION 400</w:t>
              </w:r>
            </w:hyperlink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http://www.via-sport.ru/cat/63/714/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портивных товаров «Вива-спорт» (Москв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6-22-6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rStyle w:val="StrongEmphasis"/>
                <w:color w:val="003366"/>
                <w:sz w:val="20"/>
                <w:szCs w:val="20"/>
              </w:rPr>
              <w:t>Комбинированное спортивное табло №13.</w:t>
            </w:r>
            <w:r>
              <w:rPr>
                <w:rStyle w:val="StrongEmphasis"/>
                <w:sz w:val="20"/>
                <w:szCs w:val="20"/>
              </w:rPr>
              <w:t xml:space="preserve">   Комбинированное спортивное табло, модель ТС-210х10_130х3_РБС-100-160х8_100-32х8_080-8х8х2_сирена_ТВА-210х2b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eltablo.ru/sporttablo/kombinirtablo/</w:t>
            </w:r>
          </w:p>
          <w:p>
            <w:pPr>
              <w:pStyle w:val="Sty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ООО НПП "Электронные Табло"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тел.(495) 785-55-24, 502-53-65. </w:t>
            </w:r>
          </w:p>
          <w:p>
            <w:pPr>
              <w:pStyle w:val="Sty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e-mail:info@eltablo.ru </w:t>
            </w:r>
          </w:p>
          <w:p>
            <w:pPr>
              <w:pStyle w:val="Sty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Адрес: 129345, г. Москва, ул. Осташковская, д.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Габаритные размеры - 2100х1000х90 мм. </w:t>
            </w:r>
          </w:p>
          <w:p>
            <w:pPr>
              <w:pStyle w:val="Sty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Максимальное рекомендуемое расстояние видимости - 80 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, г. Моск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площадь, д.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370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1630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headerReference w:type="default" r:id="rId34"/>
          <w:headerReference w:type="first" r:id="rId3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9. СПИСОК ОСНОВНЫХ КАНДИДАТОВ, ОСУЩЕСТВЛЯЮЩИХ ПОДГОТОВКУ К ИГРАМ-2012 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 1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767"/>
        <w:gridCol w:w="966"/>
        <w:gridCol w:w="1238"/>
        <w:gridCol w:w="1503"/>
        <w:gridCol w:w="234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 рож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ж занят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учший результа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чный тренер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чурова Ноталь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дова Е.К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митриева Ан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дова Е.К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евченко Ан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дова Е.К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ничева Любов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дова Е.К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ристофорова Кс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мовцев Ю.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тьева Виктор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есников В.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усова Але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мовцев Ю.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робьева Але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дова Е.К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firstLine="708"/>
        <w:rPr>
          <w:sz w:val="28"/>
        </w:rPr>
      </w:pPr>
      <w:r>
        <w:rPr>
          <w:sz w:val="28"/>
        </w:rPr>
        <w:t>Старший тренер __________________________Е. К. Удодова</w:t>
      </w:r>
    </w:p>
    <w:sectPr>
      <w:headerReference w:type="default" r:id="rId36"/>
      <w:headerReference w:type="first" r:id="rId3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25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/>
      <w:sz w:val="24"/>
      <w:u w:val="single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Calibri" w:cs="Times New 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6"/>
      <w:szCs w:val="24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attitle">
    <w:name w:val="cat_title"/>
    <w:basedOn w:val="Style5"/>
    <w:qFormat/>
    <w:rPr/>
  </w:style>
  <w:style w:type="character" w:styleId="Contenttxt13">
    <w:name w:val="content_txt13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Da">
    <w:name w:val="da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Footer">
    <w:name w:val="Footer"/>
    <w:basedOn w:val="Normal"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630"/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Цитата"/>
    <w:basedOn w:val="Normal"/>
    <w:qFormat/>
    <w:pPr>
      <w:ind w:left="720" w:right="-90" w:hanging="72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ddesc">
    <w:name w:val="paddesc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ay-sport.ru/rus/catalog/105/178.html" TargetMode="External"/><Relationship Id="rId5" Type="http://schemas.openxmlformats.org/officeDocument/2006/relationships/hyperlink" Target="http://www.ray-sport.ru/rus/catalog/105/186.html" TargetMode="External"/><Relationship Id="rId6" Type="http://schemas.openxmlformats.org/officeDocument/2006/relationships/hyperlink" Target="http://www.ray-sport.ru/rus/catalog/105/178.html" TargetMode="External"/><Relationship Id="rId7" Type="http://schemas.openxmlformats.org/officeDocument/2006/relationships/hyperlink" Target="http://www.ray-sport.ru/rus/catalog/105/178.html" TargetMode="External"/><Relationship Id="rId8" Type="http://schemas.openxmlformats.org/officeDocument/2006/relationships/hyperlink" Target="http://www.ray-sport.ru/rus/catalog/108/192.html" TargetMode="External"/><Relationship Id="rId9" Type="http://schemas.openxmlformats.org/officeDocument/2006/relationships/hyperlink" Target="http://www.ray-sport.ru/rus/catalog/105/178.html" TargetMode="External"/><Relationship Id="rId10" Type="http://schemas.openxmlformats.org/officeDocument/2006/relationships/hyperlink" Target="http://sport.wikimart.ru/cycling/clothing/gloves/model/1467133/" TargetMode="External"/><Relationship Id="rId11" Type="http://schemas.openxmlformats.org/officeDocument/2006/relationships/hyperlink" Target="http://sport.wikimart.ru/cycling/clothing/gloves/model/1467133/" TargetMode="External"/><Relationship Id="rId12" Type="http://schemas.openxmlformats.org/officeDocument/2006/relationships/hyperlink" Target="http://sport.wikimart.ru/cycling/clothing/gloves/model/1467133/" TargetMode="External"/><Relationship Id="rId13" Type="http://schemas.openxmlformats.org/officeDocument/2006/relationships/hyperlink" Target="http://wikimart.ru/user/8674/" TargetMode="External"/><Relationship Id="rId14" Type="http://schemas.openxmlformats.org/officeDocument/2006/relationships/hyperlink" Target="http://silhouette-eyewear.ru/index.php?page=shop.browse&amp;category_id=3&amp;option=com_virtuemart&amp;Itemid=91" TargetMode="External"/><Relationship Id="rId15" Type="http://schemas.openxmlformats.org/officeDocument/2006/relationships/hyperlink" Target="http://www.tophillsport.ru/catal/sgoods/bandazh-zhenskij-ginfo-105.html" TargetMode="External"/><Relationship Id="rId16" Type="http://schemas.openxmlformats.org/officeDocument/2006/relationships/hyperlink" Target="http://www.tophillsport.ru/catal/sgoods/bandazh-zhenskij-ginfo-105.html" TargetMode="External"/><Relationship Id="rId17" Type="http://schemas.openxmlformats.org/officeDocument/2006/relationships/hyperlink" Target="http://www.liga-sport.ru/site.xp/051055049124050050049055.html" TargetMode="External"/><Relationship Id="rId18" Type="http://schemas.openxmlformats.org/officeDocument/2006/relationships/hyperlink" Target="http://www.kinash.ru/etrade/detail/81/1876.html" TargetMode="External"/><Relationship Id="rId19" Type="http://schemas.openxmlformats.org/officeDocument/2006/relationships/hyperlink" Target="http://www.kinash.ru/etrade/detail/81/1876.html" TargetMode="External"/><Relationship Id="rId20" Type="http://schemas.openxmlformats.org/officeDocument/2006/relationships/hyperlink" Target="http://www.sportlive.su/product_info.php?products_id=2499&amp;osCsid=3acfb4d232f515ee91a6a908049de2ba" TargetMode="External"/><Relationship Id="rId21" Type="http://schemas.openxmlformats.org/officeDocument/2006/relationships/hyperlink" Target="http://sport.wikimart.ru/fitness/espandes/model/1340504/" TargetMode="External"/><Relationship Id="rId22" Type="http://schemas.openxmlformats.org/officeDocument/2006/relationships/hyperlink" Target="http://sport.wikimart.ru/fitness/espandes/model/1340504/" TargetMode="External"/><Relationship Id="rId23" Type="http://schemas.openxmlformats.org/officeDocument/2006/relationships/hyperlink" Target="http://www.kns.ru/" TargetMode="External"/><Relationship Id="rId24" Type="http://schemas.openxmlformats.org/officeDocument/2006/relationships/hyperlink" Target="http://www.dobrota.ru/tonom/tonom085.htm" TargetMode="External"/><Relationship Id="rId25" Type="http://schemas.openxmlformats.org/officeDocument/2006/relationships/hyperlink" Target="http://www.panasonic.com/" TargetMode="External"/><Relationship Id="rId26" Type="http://schemas.openxmlformats.org/officeDocument/2006/relationships/hyperlink" Target="http://www.mvideo.ru/products/50032966.html" TargetMode="External"/><Relationship Id="rId27" Type="http://schemas.openxmlformats.org/officeDocument/2006/relationships/hyperlink" Target="http://www.mvideo.ru/products/50032966.html" TargetMode="External"/><Relationship Id="rId28" Type="http://schemas.openxmlformats.org/officeDocument/2006/relationships/hyperlink" Target="http://www.mvideo.ru/price/lvl_14/class_118/group_910/" TargetMode="External"/><Relationship Id="rId29" Type="http://schemas.openxmlformats.org/officeDocument/2006/relationships/hyperlink" Target="http://www.mvideo.ru/" TargetMode="External"/><Relationship Id="rId30" Type="http://schemas.openxmlformats.org/officeDocument/2006/relationships/hyperlink" Target="http://www.via-sport.ru/cat/63/716/" TargetMode="External"/><Relationship Id="rId31" Type="http://schemas.openxmlformats.org/officeDocument/2006/relationships/hyperlink" Target="http://www.via-sport.ru/cat/63/714/" TargetMode="External"/><Relationship Id="rId32" Type="http://schemas.openxmlformats.org/officeDocument/2006/relationships/hyperlink" Target="http://www.via-sport.ru/cat/63/714/" TargetMode="External"/><Relationship Id="rId33" Type="http://schemas.openxmlformats.org/officeDocument/2006/relationships/hyperlink" Target="http://www.via-sport.ru/cat/63/714/" TargetMode="Externa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14:00Z</dcterms:created>
  <dc:creator>1</dc:creator>
  <dc:description/>
  <cp:keywords/>
  <dc:language>en-US</dc:language>
  <cp:lastModifiedBy>системчик</cp:lastModifiedBy>
  <cp:lastPrinted>2009-04-09T18:21:00Z</cp:lastPrinted>
  <dcterms:modified xsi:type="dcterms:W3CDTF">2010-05-27T06:36:00Z</dcterms:modified>
  <cp:revision>75</cp:revision>
  <dc:subject/>
  <dc:title>МИНИСТЕРСТВО СПОРТА, ТУРИЗМА И МОЛОДЁЖНОЙ</dc:title>
</cp:coreProperties>
</file>